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zeměpis</w:t>
      </w:r>
      <w:r>
        <w:rPr/>
        <w:t xml:space="preserve"> PRO 6. ROČNÍK ZŠ</w:t>
      </w:r>
    </w:p>
    <w:p>
      <w:pPr>
        <w:pStyle w:val="Normal"/>
        <w:jc w:val="center"/>
        <w:rPr/>
      </w:pPr>
      <w:r>
        <w:rPr/>
        <w:t xml:space="preserve">vzdělávací oblasti </w:t>
      </w:r>
      <w:r>
        <w:rPr>
          <w:b/>
        </w:rPr>
        <w:t>Člověk a příroda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LTER</w:t>
      </w:r>
    </w:p>
    <w:p>
      <w:pPr>
        <w:pStyle w:val="Normal"/>
        <w:rPr/>
      </w:pPr>
      <w:r>
        <w:rPr/>
      </w:r>
    </w:p>
    <w:p>
      <w:pPr>
        <w:pStyle w:val="Normlnweb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 xml:space="preserve">Týdenní časové dotace zeměpisu se v jednotlivých ročnících 2. stupně základních škol pohybují kolem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dvou hodin.</w:t>
      </w:r>
      <w:r>
        <w:rPr>
          <w:rFonts w:cs="Verdana" w:ascii="Verdana" w:hAnsi="Verdana"/>
          <w:color w:val="0000FF"/>
          <w:sz w:val="20"/>
          <w:szCs w:val="20"/>
        </w:rPr>
        <w:t xml:space="preserve"> Mezi nejčastěji užívané „modely“ patří 2+2+2+1 nebo 2+2+2+2, což znamená, že v 6. až 8. ročníku mají žáci dvě hodiny zeměpisu týdně a v ročníku devátém jednu nebo dvě hodiny týdně.                </w:t>
      </w:r>
    </w:p>
    <w:p>
      <w:pPr>
        <w:pStyle w:val="Normlnweb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 xml:space="preserve">Zeměpis je jako vzdělávací obor zařazen do vzdělávací oblasti </w:t>
      </w:r>
      <w:r>
        <w:rPr>
          <w:rFonts w:cs="Verdana" w:ascii="Verdana" w:hAnsi="Verdana"/>
          <w:i/>
          <w:iCs/>
          <w:color w:val="0000FF"/>
          <w:sz w:val="20"/>
          <w:szCs w:val="20"/>
        </w:rPr>
        <w:t>Člověk a příroda</w:t>
      </w:r>
      <w:r>
        <w:rPr>
          <w:rFonts w:cs="Verdana" w:ascii="Verdana" w:hAnsi="Verdana"/>
          <w:color w:val="0000FF"/>
          <w:sz w:val="20"/>
          <w:szCs w:val="20"/>
        </w:rPr>
        <w:t xml:space="preserve"> společně s fyzikou, přírodopisem a chemií.</w:t>
      </w:r>
    </w:p>
    <w:p>
      <w:pPr>
        <w:pStyle w:val="Normlnweb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Při rozdělení vzdělávací oblasti na „tradiční“ předměty budou mít učitelé zeměpisu, přírodopisu, fyziky a chemie v průběhu čtyř let (6. až 9. ročník) k dispozici časovou dotaci 22 hodin.</w:t>
      </w:r>
    </w:p>
    <w:p>
      <w:pPr>
        <w:pStyle w:val="Normlnweb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Odečteme-li z této časové dotace čtyři hodiny pro chemii v rámci 8. a 9. ročníku, zůstane nám 18 hodin. Za předpokladu, že by se zbylý počet hodin rozdělil pro ostatní předměty rovným dílem, získal by každý po šesti hodinách.</w:t>
      </w:r>
    </w:p>
    <w:p>
      <w:pPr>
        <w:pStyle w:val="Normlnweb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Pro zeměpis by to mohlo znamenat, že by byl v průběhu 6. až 9. ročníku realizován modelem 2+2+1+1, což by oproti současným nejčastěji realizovaným modelům bylo pohoršení o hodinu nebo dvě týdně.</w:t>
      </w:r>
    </w:p>
    <w:p>
      <w:pPr>
        <w:pStyle w:val="Normlnweb"/>
        <w:rPr>
          <w:rFonts w:ascii="Verdana" w:hAnsi="Verdana" w:cs="Verdana"/>
          <w:color w:val="0000FF"/>
          <w:sz w:val="17"/>
          <w:szCs w:val="17"/>
        </w:rPr>
      </w:pPr>
      <w:r>
        <w:rPr>
          <w:rFonts w:eastAsia="Verdana" w:cs="Verdana" w:ascii="Verdana" w:hAnsi="Verdana"/>
          <w:color w:val="0000FF"/>
          <w:sz w:val="17"/>
          <w:szCs w:val="17"/>
        </w:rPr>
        <w:t xml:space="preserve">                                                                                          </w:t>
      </w:r>
      <w:r>
        <w:rPr>
          <w:rFonts w:cs="Verdana" w:ascii="Verdana" w:hAnsi="Verdana"/>
          <w:i/>
          <w:color w:val="0000FF"/>
          <w:sz w:val="17"/>
          <w:szCs w:val="17"/>
        </w:rPr>
        <w:t>Podle Pavla Červeného, Portál RVP ZV</w:t>
      </w:r>
    </w:p>
    <w:p>
      <w:pPr>
        <w:pStyle w:val="Normlnweb"/>
        <w:jc w:val="both"/>
        <w:rPr/>
      </w:pPr>
      <w:r>
        <w:rPr/>
        <w:t xml:space="preserve">Návrhy na jiné možnosti řešení naleznete v článku Pavla Červeného na Portálu RVP ZV.       V následujícím návrhu časového a tematického plánu pro práci s učebnicemi zeměpisu ALTER jsme vycházeli z minimální časové dotace 6 hodin pro 6. až 9. ročník. </w:t>
      </w:r>
    </w:p>
    <w:p>
      <w:pPr>
        <w:pStyle w:val="Normlnweb"/>
        <w:jc w:val="center"/>
        <w:rPr/>
      </w:pPr>
      <w:r>
        <w:rPr/>
        <w:t xml:space="preserve">Pro 6. a 7. ročník je možno zvolit variantu A nebo variantu B. Obě varianty se liší rozsahem učiva v 6. a 7. ročníku a počtem hodin v 7. ročníku:                                                                           </w:t>
      </w:r>
      <w:r>
        <w:rPr>
          <w:color w:val="0000FF"/>
        </w:rPr>
        <w:t xml:space="preserve">Varianta A – 6. ročník 2 hodiny, 7. ročník – 2 hodiny                                                  </w:t>
        <w:br/>
        <w:t xml:space="preserve"> Varianta B – 6. ročník 2 hodiny, 7. ročník – 1 hodina</w:t>
      </w:r>
    </w:p>
    <w:p>
      <w:pPr>
        <w:pStyle w:val="Normlnweb"/>
        <w:jc w:val="center"/>
        <w:rPr>
          <w:color w:val="FF0000"/>
        </w:rPr>
      </w:pPr>
      <w:r>
        <w:rPr>
          <w:sz w:val="32"/>
          <w:szCs w:val="32"/>
        </w:rPr>
        <w:t xml:space="preserve">VARIANTA A                                                                                                 </w:t>
      </w:r>
    </w:p>
    <w:p>
      <w:pPr>
        <w:pStyle w:val="Normlnweb"/>
        <w:jc w:val="center"/>
        <w:rPr>
          <w:b/>
          <w:b/>
          <w:color w:val="0000FF"/>
        </w:rPr>
      </w:pPr>
      <w:r>
        <w:rPr>
          <w:b/>
        </w:rPr>
        <w:t xml:space="preserve">6. ročník: </w:t>
      </w:r>
      <w:r>
        <w:rPr>
          <w:b/>
          <w:color w:val="0000FF"/>
        </w:rPr>
        <w:t xml:space="preserve">2 hodiny </w:t>
      </w:r>
    </w:p>
    <w:p>
      <w:pPr>
        <w:pStyle w:val="Normlnweb"/>
        <w:jc w:val="center"/>
        <w:rPr>
          <w:color w:val="FF6600"/>
        </w:rPr>
      </w:pPr>
      <w:r>
        <w:rPr>
          <w:color w:val="0000FF"/>
        </w:rPr>
        <w:t>(menší rozsah učiva než ve variantě B)</w:t>
      </w:r>
      <w:r>
        <w:rPr>
          <w:b/>
          <w:color w:val="0000FF"/>
        </w:rPr>
        <w:t xml:space="preserve">                                                                                                               </w:t>
      </w:r>
      <w:r>
        <w:rPr/>
        <w:t xml:space="preserve">Učebnice: </w:t>
      </w:r>
      <w:r>
        <w:rPr>
          <w:b/>
          <w:color w:val="FF6600"/>
        </w:rPr>
        <w:t>Vesmír/mapa, Krajinná sféra I, Krajinná sféra I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02130</wp:posOffset>
                </wp:positionH>
                <wp:positionV relativeFrom="paragraph">
                  <wp:posOffset>635</wp:posOffset>
                </wp:positionV>
                <wp:extent cx="2022475" cy="952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hod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hod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75pt;mso-wrap-distance-left:0pt;mso-wrap-distance-right:7.05pt;mso-wrap-distance-top:0pt;mso-wrap-distance-bottom:0pt;margin-top:0.05pt;mso-position-vertical-relative:text;margin-left:141.9pt;mso-position-horizontal-relative:text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hod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hod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20"/>
        <w:gridCol w:w="15"/>
        <w:gridCol w:w="5024"/>
        <w:gridCol w:w="3175"/>
        <w:gridCol w:w="14"/>
      </w:tblGrid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Číslo hod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Tém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Učebnice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mír/mapa</w:t>
            </w:r>
          </w:p>
        </w:tc>
      </w:tr>
      <w:tr>
        <w:trPr/>
        <w:tc>
          <w:tcPr>
            <w:tcW w:w="100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1.</w:t>
            </w:r>
          </w:p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esmír, vývoj poznání vesmíru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3–6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uneční soustav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7–10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uneční soustava (pokračování); Planety typu Jupitera, Planetky, Komety, Meteory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str. 11–1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8.  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síc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9. 1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uneční soustava – součást galaxie, Tvar Země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–1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1.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Rozměry a pohyby Země; Délka dne a noci, shrnu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–2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. 1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5. 16.  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Školní zeměpisný glóbus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. 1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ledníky a rovnoběžky; Zeměpisná šířka a délk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. 2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asová pásma na zemi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–3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. 2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py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3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. 2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ruhy, soubory, obsah map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2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25. 2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, Práce s turistickou mapou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3–4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27. 2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inná sféra I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9. 3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Krajinná sféra a její části,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vba zemského tělesa, litosfér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7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1. 3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no světového oceánu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–10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. 3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nitřní přírodní činitelé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–1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5. 3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nější přírodní činitelé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–1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7. 3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 Země jako výsledek působení přírodních činitelů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0–23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. 4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mosfér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4–28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1. 42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, Podnebné pásy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3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43. 44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elkový oběh vzduchu v atmosféř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ydrosféra, světový oceán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4–35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6–38 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. 46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hrnutí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 na pevnině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9–4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2–44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. 48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 na pevnině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5–49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9. 50.</w:t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inná sféra II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1. 52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dosféra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7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b/>
              </w:rPr>
              <w:t>DUBEN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osféra – Organismy a jejich prostředí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opický pás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–1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6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any; Pouště a polopouště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btropický pás, Mírný pás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–22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y mírného pásu, Shrnu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6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lární pás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7–31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Život ve vodách oceánu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–35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6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rnutí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37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7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8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ýškové stupně v krajině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7–40 </w:t>
            </w:r>
          </w:p>
        </w:tc>
      </w:tr>
      <w:tr>
        <w:trPr/>
        <w:tc>
          <w:tcPr>
            <w:tcW w:w="10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9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.</w:t>
            </w:r>
          </w:p>
        </w:tc>
        <w:tc>
          <w:tcPr>
            <w:tcW w:w="5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ÁVĚREČNÝ TEST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1–43</w:t>
            </w:r>
          </w:p>
        </w:tc>
      </w:tr>
      <w:tr>
        <w:trPr/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, 3. týden</w:t>
            </w:r>
          </w:p>
        </w:tc>
        <w:tc>
          <w:tcPr>
            <w:tcW w:w="89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asová rezerva – Průřezové té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55:00Z</dcterms:created>
  <dc:creator>Staudková</dc:creator>
  <dc:description/>
  <dc:language>en-US</dc:language>
  <cp:lastModifiedBy>Chvatalova</cp:lastModifiedBy>
  <cp:lastPrinted>2006-07-09T18:18:00Z</cp:lastPrinted>
  <dcterms:modified xsi:type="dcterms:W3CDTF">2006-11-10T15:20:00Z</dcterms:modified>
  <cp:revision>6</cp:revision>
  <dc:subject/>
  <dc:title>ORIENTAČNÍ TEMATICKÝ PLÁN</dc:title>
</cp:coreProperties>
</file>