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left="62" w:hanging="0"/>
        <w:jc w:val="center"/>
        <w:rPr/>
      </w:pPr>
      <w:r>
        <w:rPr>
          <w:b/>
          <w:bCs/>
          <w:sz w:val="28"/>
          <w:szCs w:val="28"/>
          <w:u w:val="none"/>
        </w:rPr>
        <w:t>ORIENTAČNÍ TEMATICKÝ PLÁN</w:t>
      </w:r>
    </w:p>
    <w:p>
      <w:pPr>
        <w:pStyle w:val="Normal"/>
        <w:jc w:val="center"/>
        <w:rPr/>
      </w:pPr>
      <w:r>
        <w:rPr/>
        <w:t xml:space="preserve">PŘEDMĚTU </w:t>
      </w:r>
      <w:r>
        <w:rPr>
          <w:b/>
          <w:caps/>
          <w:color w:val="0000FF"/>
        </w:rPr>
        <w:t>zeměpis</w:t>
      </w:r>
      <w:r>
        <w:rPr/>
        <w:t xml:space="preserve"> PRO 6. ROČNÍK ZŠ</w:t>
      </w:r>
    </w:p>
    <w:p>
      <w:pPr>
        <w:pStyle w:val="Normal"/>
        <w:jc w:val="center"/>
        <w:rPr/>
      </w:pPr>
      <w:r>
        <w:rPr/>
        <w:t xml:space="preserve">vzdělávací oblasti </w:t>
      </w:r>
      <w:r>
        <w:rPr>
          <w:b/>
        </w:rPr>
        <w:t>Člověk a příroda</w:t>
      </w:r>
    </w:p>
    <w:p>
      <w:pPr>
        <w:pStyle w:val="Normal"/>
        <w:jc w:val="center"/>
        <w:rPr/>
      </w:pPr>
      <w:r>
        <w:rPr/>
        <w:t xml:space="preserve">PRO REALIZACI </w:t>
      </w:r>
      <w:r>
        <w:rPr>
          <w:b/>
        </w:rPr>
        <w:t>RVP ZV</w:t>
      </w:r>
      <w:r>
        <w:rPr>
          <w:b/>
          <w:color w:val="0000FF"/>
        </w:rPr>
        <w:t xml:space="preserve"> </w:t>
      </w:r>
      <w:r>
        <w:rPr/>
        <w:t>S POUŽITÍM UČEBNIC ALTER</w:t>
      </w:r>
    </w:p>
    <w:p>
      <w:pPr>
        <w:pStyle w:val="Normal"/>
        <w:rPr/>
      </w:pPr>
      <w:r>
        <w:rPr/>
      </w:r>
    </w:p>
    <w:p>
      <w:pPr>
        <w:pStyle w:val="Normlnweb"/>
        <w:jc w:val="both"/>
        <w:rPr/>
      </w:pPr>
      <w:r>
        <w:rPr>
          <w:rFonts w:cs="Verdana" w:ascii="Verdana" w:hAnsi="Verdana"/>
          <w:color w:val="0000FF"/>
          <w:sz w:val="20"/>
          <w:szCs w:val="20"/>
        </w:rPr>
        <w:t xml:space="preserve">Týdenní časové dotace zeměpisu se v jednotlivých ročnících 2. stupně základních škol pohybují kolem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dvou hodin.</w:t>
      </w:r>
      <w:r>
        <w:rPr>
          <w:rFonts w:cs="Verdana" w:ascii="Verdana" w:hAnsi="Verdana"/>
          <w:color w:val="0000FF"/>
          <w:sz w:val="20"/>
          <w:szCs w:val="20"/>
        </w:rPr>
        <w:t xml:space="preserve"> Mezi nejčastěji užívané „modely“ patří 2+2+2+1 nebo 2+2+2+2, což znamená, že v 6. až 8. ročníku mají žáci dvě hodiny zeměpisu týdně a v ročníku devátém jednu nebo dvě hodiny týdně.                </w:t>
      </w:r>
    </w:p>
    <w:p>
      <w:pPr>
        <w:pStyle w:val="Normlnweb"/>
        <w:jc w:val="both"/>
        <w:rPr/>
      </w:pPr>
      <w:r>
        <w:rPr>
          <w:rFonts w:cs="Verdana" w:ascii="Verdana" w:hAnsi="Verdana"/>
          <w:color w:val="0000FF"/>
          <w:sz w:val="20"/>
          <w:szCs w:val="20"/>
        </w:rPr>
        <w:t xml:space="preserve">Zeměpis je jako vzdělávací obor zařazen do vzdělávací oblasti </w:t>
      </w:r>
      <w:r>
        <w:rPr>
          <w:rFonts w:cs="Verdana" w:ascii="Verdana" w:hAnsi="Verdana"/>
          <w:i/>
          <w:iCs/>
          <w:color w:val="0000FF"/>
          <w:sz w:val="20"/>
          <w:szCs w:val="20"/>
        </w:rPr>
        <w:t>Člověk a příroda</w:t>
      </w:r>
      <w:r>
        <w:rPr>
          <w:rFonts w:cs="Verdana" w:ascii="Verdana" w:hAnsi="Verdana"/>
          <w:color w:val="0000FF"/>
          <w:sz w:val="20"/>
          <w:szCs w:val="20"/>
        </w:rPr>
        <w:t xml:space="preserve"> společně s fyzikou, přírodopisem a chemií.</w:t>
      </w:r>
    </w:p>
    <w:p>
      <w:pPr>
        <w:pStyle w:val="Normlnweb"/>
        <w:jc w:val="both"/>
        <w:rPr/>
      </w:pPr>
      <w:r>
        <w:rPr>
          <w:rFonts w:cs="Verdana" w:ascii="Verdana" w:hAnsi="Verdana"/>
          <w:color w:val="0000FF"/>
          <w:sz w:val="20"/>
          <w:szCs w:val="20"/>
        </w:rPr>
        <w:t>Při rozdělení vzdělávací oblasti na „tradiční“ předměty budou mít učitelé zeměpisu, přírodopisu, fyziky a chemie v průběhu čtyř let (6. až 9. ročník) k dispozici časovou dotaci 22 hodin.</w:t>
      </w:r>
    </w:p>
    <w:p>
      <w:pPr>
        <w:pStyle w:val="Normlnweb"/>
        <w:jc w:val="both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Odečteme-li z této časové dotace čtyři hodiny pro chemii v rámci 8. a 9. ročníku, zůstane nám 18 hodin. Za předpokladu, že by se zbylý počet hodin rozdělil pro ostatní předměty rovným dílem, získal by každý po šesti hodinách.</w:t>
      </w:r>
    </w:p>
    <w:p>
      <w:pPr>
        <w:pStyle w:val="Normlnweb"/>
        <w:jc w:val="both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Pro zeměpis by to mohlo znamenat, že by byl v průběhu 6. až 9. ročníku realizován modelem 2+2+1+1, což by oproti současným nejčastěji realizovaným modelům bylo pohoršení o hodinu nebo dvě týdně.</w:t>
      </w:r>
    </w:p>
    <w:p>
      <w:pPr>
        <w:pStyle w:val="Normlnweb"/>
        <w:rPr>
          <w:rFonts w:ascii="Verdana" w:hAnsi="Verdana" w:cs="Verdana"/>
          <w:color w:val="0000FF"/>
          <w:sz w:val="17"/>
          <w:szCs w:val="17"/>
        </w:rPr>
      </w:pPr>
      <w:r>
        <w:rPr>
          <w:rFonts w:eastAsia="Verdana" w:cs="Verdana" w:ascii="Verdana" w:hAnsi="Verdana"/>
          <w:color w:val="0000FF"/>
          <w:sz w:val="17"/>
          <w:szCs w:val="17"/>
        </w:rPr>
        <w:t xml:space="preserve">                                                                                          </w:t>
      </w:r>
      <w:r>
        <w:rPr>
          <w:rFonts w:cs="Verdana" w:ascii="Verdana" w:hAnsi="Verdana"/>
          <w:i/>
          <w:color w:val="0000FF"/>
          <w:sz w:val="17"/>
          <w:szCs w:val="17"/>
        </w:rPr>
        <w:t>Podle Pavla Červeného, Portál RVP ZV</w:t>
      </w:r>
    </w:p>
    <w:p>
      <w:pPr>
        <w:pStyle w:val="Normlnweb"/>
        <w:jc w:val="both"/>
        <w:rPr/>
      </w:pPr>
      <w:r>
        <w:rPr/>
        <w:t>Návrhy na jiné možnosti řešení naleznete v článku Pavla Červeného na Portálu RVP ZV.       V následujícím návrhu časového a tematického plánu pro práci s učebnicemi zeměpisu ALTER jsme vycházeli z minimální časové dotace 6 hodin pro 6. až 9. ročník.</w:t>
      </w:r>
    </w:p>
    <w:p>
      <w:pPr>
        <w:pStyle w:val="Normlnweb"/>
        <w:jc w:val="center"/>
        <w:rPr/>
      </w:pPr>
      <w:r>
        <w:rPr/>
        <w:t xml:space="preserve">Pro 6. a 7. ročník je možno zvolit variantu A nebo variantu B. Obě varianty se liší rozsahem učiva v 6. a 7. ročníku a počtem hodin v 7. ročníku:                                                                           </w:t>
      </w:r>
      <w:r>
        <w:rPr>
          <w:color w:val="0000FF"/>
        </w:rPr>
        <w:t xml:space="preserve">Varianta A – 6. ročník 2 hodiny, 7. ročník – 2 hodiny                                                  </w:t>
        <w:br/>
        <w:t xml:space="preserve"> Varianta B – 6. ročník 2 hodiny, 7. ročník – 1 hodina</w:t>
      </w:r>
    </w:p>
    <w:p>
      <w:pPr>
        <w:pStyle w:val="Normlnweb"/>
        <w:jc w:val="center"/>
        <w:rPr/>
      </w:pPr>
      <w:r>
        <w:rPr>
          <w:sz w:val="32"/>
          <w:szCs w:val="32"/>
        </w:rPr>
        <w:t xml:space="preserve">VARIANTA B                                                                                           </w:t>
      </w:r>
      <w:r>
        <w:rPr>
          <w:b/>
        </w:rPr>
        <w:t xml:space="preserve">6. ročník: </w:t>
      </w:r>
      <w:r>
        <w:rPr>
          <w:b/>
          <w:color w:val="0000FF"/>
        </w:rPr>
        <w:t>2 hodiny</w:t>
      </w:r>
      <w:r>
        <w:rPr/>
        <w:t xml:space="preserve"> </w:t>
      </w:r>
    </w:p>
    <w:p>
      <w:pPr>
        <w:pStyle w:val="Normlnweb"/>
        <w:jc w:val="center"/>
        <w:rPr>
          <w:color w:val="FF6600"/>
        </w:rPr>
      </w:pPr>
      <w:r>
        <w:rPr>
          <w:color w:val="0000FF"/>
        </w:rPr>
        <w:t>(větší rozsah učiva než ve variantě A)</w:t>
      </w:r>
      <w:r>
        <w:rPr>
          <w:b/>
          <w:color w:val="0000FF"/>
        </w:rPr>
        <w:t xml:space="preserve">                                                                                                                </w:t>
      </w:r>
      <w:r>
        <w:rPr/>
        <w:t xml:space="preserve">Učebnice: </w:t>
      </w:r>
      <w:r>
        <w:rPr>
          <w:b/>
          <w:color w:val="FF6600"/>
        </w:rPr>
        <w:t>Vesmír/mapa, Krajinná sféra I, Krajinná sféra II, Světový oceán/Evropa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802130</wp:posOffset>
                </wp:positionH>
                <wp:positionV relativeFrom="paragraph">
                  <wp:posOffset>635</wp:posOffset>
                </wp:positionV>
                <wp:extent cx="2022475" cy="952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457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 ročník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hodi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 ročník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hodi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 ročník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hodi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 ročník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hodi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lkem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6 hodi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75pt;mso-wrap-distance-left:0pt;mso-wrap-distance-right:7.05pt;mso-wrap-distance-top:0pt;mso-wrap-distance-bottom:0pt;margin-top:0.05pt;mso-position-vertical-relative:text;margin-left:141.9pt;mso-position-horizontal-relative:text">
                <v:fill opacity="0f"/>
                <v:textbox inset="0in,0in,0in,0in">
                  <w:txbxContent>
                    <w:tbl>
                      <w:tblPr>
                        <w:tblW w:w="31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457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ročník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hodi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 ročník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hodi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 ročník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hodi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 ročník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hodi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lkem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6 hodi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720"/>
        <w:gridCol w:w="15"/>
        <w:gridCol w:w="5637"/>
        <w:gridCol w:w="2562"/>
        <w:gridCol w:w="14"/>
      </w:tblGrid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ECFF" w:val="clear"/>
          </w:tcPr>
          <w:p>
            <w:pPr>
              <w:pStyle w:val="Normal"/>
              <w:rPr/>
            </w:pPr>
            <w:r>
              <w:rPr/>
              <w:t>Číslo hod.</w:t>
            </w:r>
          </w:p>
        </w:tc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ECFF" w:val="clear"/>
          </w:tcPr>
          <w:p>
            <w:pPr>
              <w:pStyle w:val="Normal"/>
              <w:rPr/>
            </w:pPr>
            <w:r>
              <w:rPr/>
              <w:t>Téma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ECFF" w:val="clear"/>
          </w:tcPr>
          <w:p>
            <w:pPr>
              <w:pStyle w:val="Normal"/>
              <w:rPr/>
            </w:pPr>
            <w:r>
              <w:rPr/>
              <w:t>Učebnice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mír/mapa</w:t>
            </w:r>
          </w:p>
        </w:tc>
      </w:tr>
      <w:tr>
        <w:trPr/>
        <w:tc>
          <w:tcPr>
            <w:tcW w:w="1002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ŘÍ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 xml:space="preserve">  </w:t>
            </w:r>
            <w:r>
              <w:rPr>
                <w:color w:val="0000FF"/>
              </w:rPr>
              <w:t>1.</w:t>
            </w:r>
          </w:p>
        </w:tc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esmír, vývoj poznání vesmíru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color w:val="0000FF"/>
              </w:rPr>
              <w:t>str. 3–6</w:t>
            </w:r>
          </w:p>
        </w:tc>
      </w:tr>
      <w:tr>
        <w:trPr>
          <w:trHeight w:val="82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2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3.</w:t>
            </w:r>
          </w:p>
        </w:tc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luneční soustava – Slunce; Planety zemského typu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luneční soustava – Planety typu Jupitera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color w:val="0000FF"/>
              </w:rPr>
              <w:t>str. 7–10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color w:val="0000FF"/>
              </w:rPr>
              <w:t>str. 11–13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4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5.</w:t>
            </w:r>
          </w:p>
        </w:tc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ěsíc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alaxie a Mléčná dráha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3–16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6–18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6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7.</w:t>
            </w:r>
          </w:p>
        </w:tc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vary, rozměry a pohyby Země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élka dne a noci, shrnutí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8–20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1, 22</w:t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ÍJEN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1. týden 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8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9.</w:t>
            </w:r>
          </w:p>
        </w:tc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Školní zeměpisný glóbus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3, 24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5–27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1.</w:t>
            </w:r>
          </w:p>
        </w:tc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ledníky a rovnoběžk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Zeměpisná šířka a délka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8–30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0–32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2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3.</w:t>
            </w:r>
          </w:p>
        </w:tc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asová pásma na Zemi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py – měřítko; Plány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3–35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6–38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4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5.</w:t>
            </w:r>
          </w:p>
        </w:tc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ruhy, soubory, obsah map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Opakování, Praktická cvičení 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str. 39–41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42–43</w:t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</w:rPr>
              <w:t>LISTOPAD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6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7.</w:t>
            </w:r>
          </w:p>
        </w:tc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ráce s turistickou mapou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Závěrečný TEST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44–47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48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ajinná sféra I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8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9.</w:t>
            </w:r>
          </w:p>
        </w:tc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Krajinná sféra a její části; Stavba zemského těles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no světového oceánu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–6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7–10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0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1.</w:t>
            </w:r>
          </w:p>
        </w:tc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nitřní přírodní činitelé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rásnění a zlomy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1–13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4–15</w:t>
            </w:r>
          </w:p>
        </w:tc>
      </w:tr>
      <w:tr>
        <w:trPr>
          <w:trHeight w:val="82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2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3.</w:t>
            </w:r>
          </w:p>
        </w:tc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nější přírodní činitelé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vrch Země jako výsledek působení přírodních činitelů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6–19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0–23</w:t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PROSINEC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</w:rPr>
              <w:t>24.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</w:rPr>
              <w:t>25.</w:t>
            </w:r>
          </w:p>
        </w:tc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tmosfér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ředpověď počasí, Procvičování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4–26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str. 27–29  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6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7.</w:t>
            </w:r>
          </w:p>
        </w:tc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dnebí, podnebné pás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elkový oběh vzduchu v atmosféře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0–33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4,35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8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9.</w:t>
            </w:r>
          </w:p>
        </w:tc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ydrosfér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dliv; Oběh vody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6–38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8–41</w:t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DEN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0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1.</w:t>
            </w:r>
          </w:p>
        </w:tc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dstvo na pevnině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zemské ledovce; Podpovrchová voda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42–45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46–49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2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3.</w:t>
            </w:r>
          </w:p>
        </w:tc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Závěrečný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asová rezerva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50, 51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ajinná sféra II</w:t>
            </w:r>
          </w:p>
        </w:tc>
      </w:tr>
      <w:tr>
        <w:trPr>
          <w:trHeight w:val="82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4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5.</w:t>
            </w:r>
          </w:p>
        </w:tc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edosféra (význam, druhy, složky půdy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roze a úbytek půd; Biosféra – Organismy a jejich prostředí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–5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6–9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6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7.</w:t>
            </w:r>
          </w:p>
        </w:tc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ropický pás –Tropické deštné les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avany; Pouště, polopouště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9–12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3–16</w:t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339966"/>
              </w:rPr>
            </w:pPr>
            <w:r>
              <w:rPr>
                <w:b/>
              </w:rPr>
              <w:t>ÚNOR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8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9.</w:t>
            </w:r>
          </w:p>
        </w:tc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hrnutí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ubtropický pás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7–18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9–21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0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1.</w:t>
            </w:r>
          </w:p>
        </w:tc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írný pás – Stepi, lesostepi; Lesy mírného pásu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hličnatý les – Tajga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1–24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5–27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2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3</w:t>
            </w:r>
          </w:p>
        </w:tc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lární pá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hrnutí; Život ve vodách oceánů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7–30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1–34</w:t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339966"/>
              </w:rPr>
            </w:pPr>
            <w:r>
              <w:rPr>
                <w:b/>
              </w:rPr>
              <w:t>BŘEZEN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4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5.</w:t>
            </w:r>
          </w:p>
        </w:tc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ceány mírného a polárního pásu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ýškové stupně v krajině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4–37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7–40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6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7.</w:t>
            </w:r>
          </w:p>
        </w:tc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Závěrečný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asová rezerva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41–43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ětový oceán/Evropa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8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9.</w:t>
            </w:r>
          </w:p>
        </w:tc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větový oceán – voda, dno a pobřeží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ozdělení světového oceánu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–5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6–8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0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1.</w:t>
            </w:r>
          </w:p>
        </w:tc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VROPA – poloha, povrch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9, 10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1–14</w:t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DUBEN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2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3.</w:t>
            </w:r>
          </w:p>
        </w:tc>
        <w:tc>
          <w:tcPr>
            <w:tcW w:w="56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dnebí, vodstv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ostlinstvo a živočišstvo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5–18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9–21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4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5.</w:t>
            </w:r>
          </w:p>
        </w:tc>
        <w:tc>
          <w:tcPr>
            <w:tcW w:w="56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byvatelstvo a sídl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ospodářské poměry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2–25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6–27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6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7.</w:t>
            </w:r>
          </w:p>
        </w:tc>
        <w:tc>
          <w:tcPr>
            <w:tcW w:w="56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</w:rPr>
              <w:t>Střední Evropa</w:t>
            </w:r>
            <w:r>
              <w:rPr>
                <w:color w:val="0000FF"/>
              </w:rPr>
              <w:t xml:space="preserve"> – Slovensko, Polsko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8–30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1–34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8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9.</w:t>
            </w:r>
          </w:p>
        </w:tc>
        <w:tc>
          <w:tcPr>
            <w:tcW w:w="56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akousko, Německ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ďarsko, Lichtenštejnsko, Švýcarsko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5–38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9–42</w:t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KVĚTEN</w:t>
            </w:r>
          </w:p>
        </w:tc>
      </w:tr>
      <w:tr>
        <w:trPr>
          <w:trHeight w:val="82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1. týden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0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1.</w:t>
            </w:r>
          </w:p>
        </w:tc>
        <w:tc>
          <w:tcPr>
            <w:tcW w:w="56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</w:rPr>
              <w:t>Severní Evropa</w:t>
            </w:r>
            <w:r>
              <w:rPr>
                <w:color w:val="0000FF"/>
              </w:rPr>
              <w:t xml:space="preserve"> – Norsko, Švédsko, Finsko, Dánsko, Island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Západní Evropa – Velká Británie,  Irsko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43–46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47–49</w:t>
            </w:r>
          </w:p>
        </w:tc>
      </w:tr>
      <w:tr>
        <w:trPr>
          <w:trHeight w:val="82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2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3.</w:t>
            </w:r>
          </w:p>
        </w:tc>
        <w:tc>
          <w:tcPr>
            <w:tcW w:w="56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rancie, Nizozensko, Belgie, Lucembursko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</w:rPr>
              <w:t>Jižní Evropa</w:t>
            </w:r>
            <w:r>
              <w:rPr>
                <w:color w:val="0000FF"/>
              </w:rPr>
              <w:t xml:space="preserve"> – Španělsko, Portugalsko, Andora, Monako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50, 54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55–57</w:t>
            </w:r>
          </w:p>
        </w:tc>
      </w:tr>
      <w:tr>
        <w:trPr>
          <w:trHeight w:val="82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 .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4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5.</w:t>
            </w:r>
          </w:p>
        </w:tc>
        <w:tc>
          <w:tcPr>
            <w:tcW w:w="56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Itálie, Vatikán, San Marino, Řecko, Malta, Kypr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</w:rPr>
              <w:t>Jihovýchodní Evropa</w:t>
            </w:r>
            <w:r>
              <w:rPr>
                <w:color w:val="0000FF"/>
              </w:rPr>
              <w:t xml:space="preserve"> –Rumunsko, Bulharsko, Albánie, Slovinsko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58–62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63–65</w:t>
            </w:r>
          </w:p>
        </w:tc>
      </w:tr>
      <w:tr>
        <w:trPr>
          <w:trHeight w:val="1105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6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7.</w:t>
            </w:r>
          </w:p>
        </w:tc>
        <w:tc>
          <w:tcPr>
            <w:tcW w:w="56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horvatsko, Bosna, Hercegovina, Makedonie, Srbsko, Černá hor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</w:rPr>
              <w:t>Východní Evropa</w:t>
            </w:r>
            <w:r>
              <w:rPr>
                <w:color w:val="0000FF"/>
              </w:rPr>
              <w:t xml:space="preserve"> – Estonsko, Lotyšsko, Litva, Moldávie, Bělorusko, Ukrajina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66–68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69–71</w:t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ČERVEN</w:t>
            </w:r>
          </w:p>
        </w:tc>
      </w:tr>
      <w:tr>
        <w:trPr>
          <w:trHeight w:val="550" w:hRule="atLeast"/>
        </w:trPr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8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9.</w:t>
            </w:r>
          </w:p>
        </w:tc>
        <w:tc>
          <w:tcPr>
            <w:tcW w:w="56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usko, Shrnutí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Závěrečný TEST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72–73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74, 75</w:t>
            </w:r>
          </w:p>
        </w:tc>
      </w:tr>
      <w:tr>
        <w:trPr>
          <w:trHeight w:val="683" w:hRule="atLeast"/>
        </w:trPr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Časová rezerva – Průřezová témat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outlineLvl w:val="0"/>
    </w:pPr>
    <w:rPr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b/>
      <w:bCs/>
      <w:strike w:val="false"/>
      <w:dstrike w:val="false"/>
      <w:vanish w:val="false"/>
      <w:color w:val="003399"/>
      <w:u w:val="non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8:07:00Z</dcterms:created>
  <dc:creator>Bezdekova</dc:creator>
  <dc:description/>
  <dc:language>en-US</dc:language>
  <cp:lastModifiedBy>Chvatalova</cp:lastModifiedBy>
  <cp:lastPrinted>2006-07-09T18:28:00Z</cp:lastPrinted>
  <dcterms:modified xsi:type="dcterms:W3CDTF">2006-11-10T15:19:00Z</dcterms:modified>
  <cp:revision>17</cp:revision>
  <dc:subject/>
  <dc:title>ORIENTAČNÍ TEMATICKÝ PLÁN</dc:title>
</cp:coreProperties>
</file>