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Úvod k tematickým a časovým plánům</w:t>
      </w:r>
    </w:p>
    <w:p>
      <w:pPr>
        <w:pStyle w:val="Normal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 předkládaných orientačních a tematických plánů je rozpracováno veškeré učivo z učebnic zeměpisu ALTER. Nepočítá se však s jeho úplným a neměnným probráním ve výuce. Předpokládá se, že ho vyučující bude brát jako nabídku, z níž bude vybírat podle potřeby žáků a podle svého stylu práce. Zásobník učiva v učebnicích je možno doplňovat, </w:t>
      </w:r>
      <w:r>
        <w:rPr>
          <w:b/>
          <w:i/>
        </w:rPr>
        <w:t xml:space="preserve">rozšiřovat </w:t>
      </w:r>
      <w:r>
        <w:rPr/>
        <w:t xml:space="preserve">a hlavně je nutno ho průběžně </w:t>
      </w:r>
      <w:r>
        <w:rPr>
          <w:b/>
          <w:i/>
        </w:rPr>
        <w:t>aktualizovat.</w:t>
      </w:r>
      <w:r>
        <w:rPr/>
        <w:t xml:space="preserve"> Rozsah učiva v učebnicích lze samozřejmě i </w:t>
      </w:r>
      <w:r>
        <w:rPr>
          <w:b/>
          <w:i/>
        </w:rPr>
        <w:t>redukovat,</w:t>
      </w:r>
      <w:r>
        <w:rPr/>
        <w:t xml:space="preserve"> a to zejména ze dvou důvodů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okud žáci dobře ovládají očekávané výstupy a pokud i zúžený rozsah úkolů z učebnice umožnil v dostatečné míře rozvinout klíčové kompetence,</w:t>
      </w:r>
      <w:r>
        <w:rPr/>
        <w:t xml:space="preserve"> není třeba trvat na realizaci všech zadání, úkolů a cvičení, které učebnice nabízí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okud celková úroveň třídy vyžaduje, aby prakticky zaměřené očekávané výstupy i klíčové kompetence byly naplňovány a rozvíjeny na menším rozsahu učiva, než jaký nabízejí učebnice.</w:t>
      </w:r>
      <w:r>
        <w:rPr/>
        <w:t xml:space="preserve"> Toto se týká zejména 6. ročníku, kde se může vyučující setkat např. </w:t>
      </w:r>
    </w:p>
    <w:p>
      <w:pPr>
        <w:pStyle w:val="Normal"/>
        <w:ind w:left="360" w:hanging="0"/>
        <w:jc w:val="both"/>
        <w:rPr/>
      </w:pPr>
      <w:r>
        <w:rPr/>
        <w:t xml:space="preserve">s velmi nízkou úrovní čtení, se čtením bez porozumění textu, s chybějícími návyky pro samostatnou práci apod. Z tohoto důvodu byly vytvořeny dva tematické časové plány, z toho plán A pro 6. ročník s menším rozsahem učiva pro dvouhodinovou týdenní dotaci a s rozšířenou dotací (o 1 hodinu) v 7. ročníku.  </w:t>
      </w:r>
    </w:p>
    <w:p>
      <w:pPr>
        <w:pStyle w:val="Normal"/>
        <w:ind w:left="360" w:hanging="0"/>
        <w:jc w:val="both"/>
        <w:rPr/>
      </w:pPr>
      <w:r>
        <w:rPr/>
        <w:t xml:space="preserve">V obou uvedených případech je třeba výuku individualizovat a umožnit jednotlivcům, kteří se o zeměpis zajímají a mají potřebné předpoklady a schopnosti, aby se mohli studijním způsobem podle svých možností a svého zájmu zaobírat i učivem, cvičeními a zadáními, které ve výuce probírány nebyly. Vypracováním takových cvičení mohou posílit své portfolio mimořádných zisků. Vyučující těmto žákům poskytne pomoc, ať už z vlastní iniciativy, nebo na případné vyžádání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Z výše uvedeného je zřejmé, že obsah jakýchkoliv učebnic nelze považovat ani za vyčerpávající, ale ani za závazný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dle znění školského zákona je nutno začít s výukou podle RVP ZV nejpozději od školního roku 2007/2008.</w:t>
      </w:r>
    </w:p>
    <w:p>
      <w:pPr>
        <w:pStyle w:val="Normal"/>
        <w:rPr/>
      </w:pPr>
      <w:r>
        <w:rPr/>
      </w:r>
    </w:p>
    <w:tbl>
      <w:tblPr>
        <w:tblW w:w="886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65"/>
        <w:gridCol w:w="1620"/>
        <w:gridCol w:w="1440"/>
        <w:gridCol w:w="1620"/>
        <w:gridCol w:w="1620"/>
      </w:tblGrid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Školní rok, od kterého školy </w:t>
            </w:r>
            <w:r>
              <w:rPr>
                <w:b/>
                <w:bCs/>
              </w:rPr>
              <w:t xml:space="preserve">musí zahájit výuku podle ŠVP </w:t>
            </w:r>
            <w:r>
              <w:rPr>
                <w:bCs/>
              </w:rPr>
              <w:t>v uvedených ročnících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Školní roky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7/200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8/2009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9/20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/2011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lnweb"/>
              <w:spacing w:before="280" w:after="0"/>
              <w:rPr>
                <w:bCs/>
              </w:rPr>
            </w:pPr>
            <w:r>
              <w:rPr>
                <w:bCs/>
              </w:rPr>
              <w:t>Ročníky</w:t>
              <w:br/>
              <w:t>2. stupně ZŠ</w:t>
              <w:br/>
              <w:t>a víceletých gymnázií (8G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r. Z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r. 8G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r. Z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r. 8G </w:t>
              <w:b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r. ZŠ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 r. 8G</w:t>
            </w:r>
            <w:r>
              <w:rPr/>
              <w:b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r. Z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r. 8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áhne-li si vyučující následující Časové a tematické plány z </w:t>
      </w:r>
      <w:hyperlink r:id="rId2">
        <w:r>
          <w:rPr>
            <w:rStyle w:val="InternetLink"/>
          </w:rPr>
          <w:t>www.alter.cz</w:t>
        </w:r>
      </w:hyperlink>
      <w:r>
        <w:rPr/>
        <w:t>, může si je dále upravovat sám, a to vždy pro konkrétní ročn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er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0:51:00Z</dcterms:created>
  <dc:creator>Staudková</dc:creator>
  <dc:description/>
  <dc:language>en-US</dc:language>
  <cp:lastModifiedBy>Chvatalova</cp:lastModifiedBy>
  <cp:lastPrinted>2006-07-09T12:28:00Z</cp:lastPrinted>
  <dcterms:modified xsi:type="dcterms:W3CDTF">2006-11-10T15:11:00Z</dcterms:modified>
  <cp:revision>11</cp:revision>
  <dc:subject/>
  <dc:title>Úvod k očekávaným výstupům</dc:title>
</cp:coreProperties>
</file>