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/>
      </w:pPr>
      <w:r>
        <w:rPr>
          <w:b/>
          <w:bCs/>
          <w:sz w:val="28"/>
          <w:szCs w:val="28"/>
          <w:u w:val="none"/>
        </w:rPr>
        <w:t>ORIENTAČNÍ TEMATICKÝ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aps/>
          <w:color w:val="0000FF"/>
        </w:rPr>
        <w:t>zeměpis</w:t>
      </w:r>
      <w:r>
        <w:rPr/>
        <w:t xml:space="preserve"> PRO 7. ROČNÍK ZŠ</w:t>
      </w:r>
    </w:p>
    <w:p>
      <w:pPr>
        <w:pStyle w:val="Normal"/>
        <w:jc w:val="center"/>
        <w:rPr/>
      </w:pPr>
      <w:r>
        <w:rPr/>
        <w:t xml:space="preserve">vzdělávací oblasti </w:t>
      </w:r>
      <w:r>
        <w:rPr>
          <w:b/>
        </w:rPr>
        <w:t>Člověk a příroda</w:t>
      </w:r>
    </w:p>
    <w:p>
      <w:pPr>
        <w:pStyle w:val="Normal"/>
        <w:jc w:val="center"/>
        <w:rPr/>
      </w:pPr>
      <w:r>
        <w:rPr/>
        <w:t xml:space="preserve">PRO REALIZACI </w:t>
      </w:r>
      <w:r>
        <w:rPr>
          <w:b/>
        </w:rPr>
        <w:t>RVP ZV</w:t>
      </w:r>
      <w:r>
        <w:rPr>
          <w:b/>
          <w:color w:val="0000FF"/>
        </w:rPr>
        <w:t xml:space="preserve"> </w:t>
      </w:r>
      <w:r>
        <w:rPr/>
        <w:t>S POUŽITÍM UČEBNIC 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ozvaha o možnostech využití časové dotace pro výuku zeměpisu v 6. až 9. ročníku viz úvod k tematickému plánu pro 6. ročník viz </w:t>
      </w:r>
      <w:r>
        <w:rPr>
          <w:b/>
          <w:i/>
        </w:rPr>
        <w:t>Úvod k tematickému plánu pro 6. ročník</w:t>
      </w:r>
      <w:r>
        <w:rPr/>
        <w:t xml:space="preserve"> na str. 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web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VARIANTA B </w:t>
      </w:r>
    </w:p>
    <w:p>
      <w:pPr>
        <w:pStyle w:val="Normlnweb"/>
        <w:jc w:val="center"/>
        <w:rPr>
          <w:sz w:val="32"/>
          <w:szCs w:val="32"/>
        </w:rPr>
      </w:pPr>
      <w:r>
        <w:rPr>
          <w:b/>
        </w:rPr>
        <w:t xml:space="preserve">7. ročník: </w:t>
      </w:r>
      <w:r>
        <w:rPr>
          <w:b/>
          <w:color w:val="0000FF"/>
        </w:rPr>
        <w:t xml:space="preserve">1 hodina                                                                                                                 </w:t>
      </w:r>
    </w:p>
    <w:p>
      <w:pPr>
        <w:pStyle w:val="Normlnweb"/>
        <w:jc w:val="center"/>
        <w:rPr>
          <w:color w:val="0000FF"/>
        </w:rPr>
      </w:pPr>
      <w:r>
        <w:rPr>
          <w:color w:val="0000FF"/>
        </w:rPr>
        <w:t xml:space="preserve">(minimální časová dotace a menší rozsah učiva než ve variantě A)                                            </w:t>
      </w:r>
    </w:p>
    <w:p>
      <w:pPr>
        <w:pStyle w:val="Normlnweb"/>
        <w:jc w:val="center"/>
        <w:rPr>
          <w:color w:val="FF6600"/>
        </w:rPr>
      </w:pPr>
      <w:r>
        <w:rPr/>
        <w:t xml:space="preserve">Učebnice: </w:t>
      </w:r>
      <w:r>
        <w:rPr>
          <w:b/>
          <w:color w:val="FF6600"/>
        </w:rPr>
        <w:t xml:space="preserve"> Světadíly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605</wp:posOffset>
                </wp:positionV>
                <wp:extent cx="2022475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457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od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od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 hod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75pt;mso-wrap-distance-left:7.05pt;mso-wrap-distance-right:7.05pt;mso-wrap-distance-top:0pt;mso-wrap-distance-bottom:0pt;margin-top:-1.15pt;mso-position-vertical-relative:text;margin-left:14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457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od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od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 hod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20"/>
        <w:gridCol w:w="15"/>
        <w:gridCol w:w="5024"/>
        <w:gridCol w:w="3175"/>
        <w:gridCol w:w="14"/>
      </w:tblGrid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Číslo hod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 – Světadíly</w:t>
            </w:r>
          </w:p>
        </w:tc>
      </w:tr>
      <w:tr>
        <w:trPr/>
        <w:tc>
          <w:tcPr>
            <w:tcW w:w="100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RIKA – poloha, rozloh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3–5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vrch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5–7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dstvo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8–10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11–14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5–18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tví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9–21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TEST I)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22 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asová rezerv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SIE – poloha, rozloh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3–25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vrch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6–28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dstvo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9–31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2, 33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13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řírodní krajiny a jejich využití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3–36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Obyvatelstvo, sídl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7–39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tví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0–43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ajímavosti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4–46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TEST II)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7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asová rezerv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VERNÍ AMERIKA – poloha, rozloha, povrch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8–51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dstvo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1–54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1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; Přírodní krajiny a jejich využití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5–57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2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7–61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tví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2–65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4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TEST III)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6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5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IŽNÍ AMERIKA – poloha, rozloha, povrch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7–69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6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dstvo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9–71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7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; Přírodní krajiny a jejich využití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2–74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8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; Hospodářství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5–78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9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TEST IV)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9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asová rezerv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KVĚT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1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STRÁLIE A OCEÁNIE – poloha, rozloha, povrch, vodstvo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0–82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; Přírodní krajiny; Obyvatelstvo, sídl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3–85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tví; Nový Zéland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6–88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4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ceánie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9–91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5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tarktid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1, 92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6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TEST V)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3</w:t>
            </w:r>
          </w:p>
        </w:tc>
      </w:tr>
      <w:tr>
        <w:trPr>
          <w:trHeight w:val="245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7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asová rezerv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10:00Z</dcterms:created>
  <dc:creator>Staudková</dc:creator>
  <dc:description/>
  <dc:language>en-US</dc:language>
  <cp:lastModifiedBy>Chvatalova</cp:lastModifiedBy>
  <cp:lastPrinted>2006-07-09T09:24:00Z</cp:lastPrinted>
  <dcterms:modified xsi:type="dcterms:W3CDTF">2006-11-10T15:26:00Z</dcterms:modified>
  <cp:revision>11</cp:revision>
  <dc:subject/>
  <dc:title>ORIENTAČNÍ TEMATICKÝ PLÁN</dc:title>
</cp:coreProperties>
</file>