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RIENTAČNÍ TEMATICKÝ PLÁ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 JAZYKOVOU, KOMUNIKAČNÍ A SLOHOVOU VÝCHOVU</w:t>
      </w:r>
    </w:p>
    <w:p>
      <w:pPr>
        <w:pStyle w:val="Normal"/>
        <w:ind w:right="-288" w:hanging="180"/>
        <w:rPr/>
      </w:pPr>
      <w:r>
        <w:rPr>
          <w:sz w:val="26"/>
          <w:szCs w:val="26"/>
        </w:rPr>
        <w:t>v 7. ročníku ZŠ a v příslušných ročnících víceletých gymnázií při použití učebnic AL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  <w:t>Použité učebnice:</w:t>
      </w:r>
    </w:p>
    <w:p>
      <w:pPr>
        <w:pStyle w:val="Normal"/>
        <w:ind w:firstLine="540"/>
        <w:rPr/>
      </w:pPr>
      <w:r>
        <w:rPr/>
        <w:t>Český jazyk 7, 1. díl – Učivo o jazyce</w:t>
      </w:r>
    </w:p>
    <w:p>
      <w:pPr>
        <w:pStyle w:val="Normal"/>
        <w:ind w:firstLine="540"/>
        <w:rPr/>
      </w:pPr>
      <w:r>
        <w:rPr/>
        <w:t>Český jazyk 7, 2. díl – Sloh, sdělování a výměna informací (na barevném podkladu)</w:t>
      </w:r>
    </w:p>
    <w:p>
      <w:pPr>
        <w:pStyle w:val="Normal"/>
        <w:ind w:firstLine="540"/>
        <w:rPr/>
      </w:pPr>
      <w:r>
        <w:rPr/>
        <w:t>Český jazyk 7, 3. díl – Přehledy, tabulky, rozbory, cvičení (tuč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1980"/>
        <w:gridCol w:w="6480"/>
      </w:tblGrid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jc w:val="center"/>
              <w:rPr/>
            </w:pPr>
            <w:r>
              <w:rPr>
                <w:b/>
              </w:rPr>
              <w:t>ZÁŘÍ – 10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5–7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Druhy vět podle postoje mluvčího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8–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Věty dvojčlenné a jednočlenné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3, 4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ráce s odborným textem (výtah, výpisky)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1–14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Věty jednočlenné slovesné a neslovesné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5–7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Výpisky a výtah z odborného článku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5, 16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Základní větné členy; Přísudek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7, 18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Základní větné členy; Podmět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8, 9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učnost ve vedení zápisů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9, 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odstatná jmén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21–23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Mluvnické významy podstatných jmen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jc w:val="center"/>
              <w:rPr/>
            </w:pPr>
            <w:r>
              <w:rPr>
                <w:b/>
              </w:rPr>
              <w:t>ŘÍJEN – 11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24–26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Odchylky v tvarech některých podstatných jme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0, 1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Úřední dopis (přihláška, žádost)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27, 28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Vlastní jmén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29, 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Vlastní jména (pokračování)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31–33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řídavná jména – druhy a skloňování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2–14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Žádost, úřední dopis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34, 35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kloňování přídavných jmen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36, 37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kloňování přídavných jmen (pokračování)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38, 39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upňování přídavných jmen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5–17 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Životopis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8, 19 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Vlastní životopis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jc w:val="center"/>
              <w:rPr/>
            </w:pPr>
            <w:r>
              <w:rPr>
                <w:b/>
              </w:rPr>
              <w:t>LISTOPAD – 11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40, 4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Druhy zájmen – opaková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42, 43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Typy skloňování zájmen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44, 45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kloňování zájmen osobních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46, 47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kloňování zájmen přivlastňovacích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20, 21 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Životopis v krásné literatuře</w:t>
            </w:r>
          </w:p>
        </w:tc>
      </w:tr>
      <w:tr>
        <w:trPr>
          <w:trHeight w:val="658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48–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kloňování zájmen ukazovacích, tázacích, neurčitých a záporných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22–24 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Vypravování vlastních zážitků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51–53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Číslovky – opakování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54–56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kloňování číslovek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57–59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lovesa – opakování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25, 26 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Vypravování příběhů z četby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jc w:val="center"/>
              <w:rPr/>
            </w:pPr>
            <w:r>
              <w:rPr>
                <w:b/>
              </w:rPr>
              <w:t>PROSINEC – 7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60–6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ravopis i/y ve slovesných tvarech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27, 28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Vypravování scény z filmu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62–64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Časování sloves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65–67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lovesný rod činný a trpný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29–31 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opis výrobku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68–7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rocvičování slovesného rodu činného a trpného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71–73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rocvičování slovesného rodu činného a trpného (pokračování)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jc w:val="center"/>
              <w:rPr/>
            </w:pPr>
            <w:r>
              <w:rPr>
                <w:b/>
              </w:rPr>
              <w:t>LEDEN – 11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32, 33 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opis výrobku pro reklamní katalog; Popis zvoleného předmětu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>
                <w:b/>
                <w:b/>
              </w:rPr>
            </w:pPr>
            <w:r>
              <w:rPr>
                <w:b/>
              </w:rPr>
              <w:t>str. 53–55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>
                <w:b/>
                <w:b/>
              </w:rPr>
            </w:pPr>
            <w:r>
              <w:rPr>
                <w:b/>
              </w:rPr>
              <w:t>TEST I Ohebné druhy slov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74–76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říslovce, druhy a tvoření příslovcí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77–79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upňování příslovcí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34, 35 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opis uměleckého díl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80–8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ředložky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83–8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ředložky (pokračování)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86, 8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pojky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36, 37 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opis uměleckého díla – samostatná práce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88, 89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Částice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90, 9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Citoslovce 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jc w:val="center"/>
              <w:rPr/>
            </w:pPr>
            <w:r>
              <w:rPr>
                <w:b/>
              </w:rPr>
              <w:t>ÚNOR – 8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92–94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řísudek slovesný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38, 39 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Rozšiřující úkoly k pozorování a popisu obrazů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95–97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řísudek jmenný se sponou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97–99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řísudek jmenný beze spony; Vedlejší věta přísudková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100–10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odmět, podmět nevyjádřený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40–42 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opis/líčení krajiny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03–105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odmět nevyjádřený; Vedlejší věta podmětná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06–108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rocvičování pravopisu shody přísudku s podmětem 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jc w:val="center"/>
              <w:rPr/>
            </w:pPr>
            <w:r>
              <w:rPr>
                <w:b/>
              </w:rPr>
              <w:t>BŘEZEN – 9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>
                <w:b/>
                <w:b/>
              </w:rPr>
            </w:pPr>
            <w:r>
              <w:rPr>
                <w:b/>
              </w:rPr>
              <w:t>str. 56, 57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>
                <w:b/>
                <w:b/>
              </w:rPr>
            </w:pPr>
            <w:r>
              <w:rPr>
                <w:b/>
              </w:rPr>
              <w:t>TEST II Neohebné druhy slov + základní větné členy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43, 44 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opis/líčení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09–11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ředmět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13–115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Vedlejší věta předmětná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16–118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říslovečné určení místa, času a způsobu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45, 46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opis pracovního postupu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18–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říslovečné určení míry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21, 12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Vedlejší věty příslovečné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123–126 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říslovečné určení příčiny, účelu, podmínky, přípustky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jc w:val="center"/>
              <w:rPr/>
            </w:pPr>
            <w:r>
              <w:rPr>
                <w:b/>
              </w:rPr>
              <w:t>DUBEN – 11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47, 48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opis práce s přístrojem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27, 128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Jiné typy vedlejších vět příslovečných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29–13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řívlastek – opakování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32–135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ostavení přívlastku;Vztahy mezi přívlastky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7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49, 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opis pracovního postupu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36, 137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řívlastek postupně rozvíjející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38, 139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řívlastek volný a těsný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7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40–14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Vedlejší věta přívlastková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51, 5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opis osoby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>
                <w:b/>
                <w:b/>
              </w:rPr>
            </w:pPr>
            <w:r>
              <w:rPr>
                <w:b/>
              </w:rPr>
              <w:t>str. 58–6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>
                <w:b/>
                <w:b/>
              </w:rPr>
            </w:pPr>
            <w:r>
              <w:rPr>
                <w:b/>
              </w:rPr>
              <w:t>TEST III Předmět + příslovečné určení + věty vedlejší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7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43–146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Doplněk – vyjádření a vztahy ve větě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jc w:val="center"/>
              <w:rPr/>
            </w:pPr>
            <w:r>
              <w:rPr>
                <w:b/>
              </w:rPr>
              <w:t>KVĚTEN – 11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7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47, 148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Doplněk shodný a neshodný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8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49, 15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Vedlejší věta doplňková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8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52, 53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Charakteristik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8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51–153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lovo a sousloví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8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53, 154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Obrazná vyjádření, rčení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8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55–158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lova jednoznačná a mnohoznačná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8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59, 16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lova souzvučná – homonyma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8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54–56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Charakteristika postavy z literárního díl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8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61–163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ynonyma, antonym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8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64–166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Odborné názvy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>
                <w:b/>
                <w:b/>
              </w:rPr>
            </w:pPr>
            <w:r>
              <w:rPr>
                <w:b/>
              </w:rPr>
              <w:t>89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>
                <w:b/>
                <w:b/>
              </w:rPr>
            </w:pPr>
            <w:r>
              <w:rPr>
                <w:b/>
              </w:rPr>
              <w:t>str. 62–64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>
                <w:b/>
                <w:b/>
              </w:rPr>
            </w:pPr>
            <w:r>
              <w:rPr>
                <w:b/>
              </w:rPr>
              <w:t>TEST IV Význam slov + doplněk + vedlejší věta doplňková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jc w:val="center"/>
              <w:rPr/>
            </w:pPr>
            <w:r>
              <w:rPr>
                <w:b/>
              </w:rPr>
              <w:t>ČERVEN – 8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9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66, 167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Způsoby obohacování slovní zásoby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9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 xml:space="preserve">str. 57–59 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Charakteristik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9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68, 169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Způsoby tvoření slov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93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70–17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Tvoření slov odvozováním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9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73–175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Tvoření slov skládáním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9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60, 6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Závěrečná práce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9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str. 176, 177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Tvoření slov zkracováním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>
                <w:b/>
                <w:b/>
              </w:rPr>
            </w:pPr>
            <w:r>
              <w:rPr>
                <w:b/>
              </w:rPr>
              <w:t>9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>
                <w:b/>
                <w:b/>
              </w:rPr>
            </w:pPr>
            <w:r>
              <w:rPr>
                <w:b/>
              </w:rPr>
              <w:t>str. 65–67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>
                <w:b/>
                <w:b/>
              </w:rPr>
            </w:pPr>
            <w:r>
              <w:rPr>
                <w:b/>
              </w:rPr>
              <w:t>TEST V Tvoření slov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5" w:leader="none"/>
              </w:tabs>
              <w:rPr/>
            </w:pPr>
            <w:r>
              <w:rPr/>
              <w:t>Průřezová téma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0:00:00Z</dcterms:created>
  <dc:creator>Bezdekova</dc:creator>
  <dc:description/>
  <dc:language>en-US</dc:language>
  <cp:lastModifiedBy>Chvatalova</cp:lastModifiedBy>
  <dcterms:modified xsi:type="dcterms:W3CDTF">2006-11-06T16:47:00Z</dcterms:modified>
  <cp:revision>6</cp:revision>
  <dc:subject/>
  <dc:title>Orientační tematický plán – 7</dc:title>
</cp:coreProperties>
</file>