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IENTAČNÍ TEMATICKÝ PLÁ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 JAZYKOVOU, KOMUNIKAČNÍ A SLOHOVOU VÝCHOVU</w:t>
      </w:r>
    </w:p>
    <w:p>
      <w:pPr>
        <w:pStyle w:val="Normal"/>
        <w:ind w:right="-288" w:hanging="180"/>
        <w:rPr>
          <w:sz w:val="26"/>
          <w:szCs w:val="26"/>
        </w:rPr>
      </w:pPr>
      <w:r>
        <w:rPr>
          <w:sz w:val="26"/>
          <w:szCs w:val="26"/>
        </w:rPr>
        <w:t>v 6. ročníku ZŠ a v příslušných ročnících víceletých gymnázií při použití učebnic AL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Použité učebnice:</w:t>
      </w:r>
    </w:p>
    <w:p>
      <w:pPr>
        <w:pStyle w:val="Normal"/>
        <w:ind w:firstLine="540"/>
        <w:rPr/>
      </w:pPr>
      <w:r>
        <w:rPr/>
        <w:t>Český jazyk 6, 1. díl – Učivo o jazyce</w:t>
      </w:r>
    </w:p>
    <w:p>
      <w:pPr>
        <w:pStyle w:val="Normal"/>
        <w:ind w:firstLine="540"/>
        <w:rPr/>
      </w:pPr>
      <w:r>
        <w:rPr/>
        <w:t>Český jazyk 6, 2. díl – Sloh, sdělování a výměna informací (na barevném podkladu)</w:t>
      </w:r>
    </w:p>
    <w:p>
      <w:pPr>
        <w:pStyle w:val="Normal"/>
        <w:ind w:firstLine="540"/>
        <w:rPr/>
      </w:pPr>
      <w:r>
        <w:rPr/>
        <w:t>Český jazyk 6, 3. díl – Přehledy, tabulky, rozbory, cvičení (tučně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980"/>
        <w:gridCol w:w="6480"/>
      </w:tblGrid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ŘÍ – 9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, 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ština je náš mateřský jazyk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–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a o jazyce a její složk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–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Úvod k výuce slohu; Oznáme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–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ujeme s jazykovými příručkami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–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ujeme s jazykovými příručkami (pokrač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–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lakát, pozvánka, upozorně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–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oření slov a stavba slov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8–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oření slov a stavba slova (pokrač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8–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oukromé oznámení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JEN</w:t>
            </w:r>
            <w:r>
              <w:rPr/>
              <w:t xml:space="preserve"> </w:t>
            </w:r>
            <w:r>
              <w:rPr>
                <w:b/>
              </w:rPr>
              <w:t>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1–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ba slov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0–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Zpráva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4–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vopis ve slovech odvozených – Pravopisné jevy na hranicích předpony a kořene</w:t>
            </w:r>
          </w:p>
        </w:tc>
      </w:tr>
      <w:tr>
        <w:trPr>
          <w:trHeight w:val="71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6–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vopis ve slovech odvozených – Pravopisné jevy na hranicích předpony a kořene (pokrač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29–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ší pravopisné jev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3–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Dopis oficiální a neoficiál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7, 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Úřední dopis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2–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ní druh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 35–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s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. 37–39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ování sloves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síláme pohlednici; samostatná práce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OPAD</w:t>
            </w:r>
            <w:r>
              <w:rPr/>
              <w:t xml:space="preserve"> </w:t>
            </w:r>
            <w:r>
              <w:rPr>
                <w:b/>
              </w:rPr>
              <w:t>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39–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movací způsob v čase přítomném, budoucím a minulém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2, 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kazovací způsob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4, 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kazovací způsob (pokrač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0–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Telegram, fax, e-mail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6, 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ňovací způsob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48, 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ňovací způsob (pokračování)</w:t>
            </w:r>
          </w:p>
        </w:tc>
      </w:tr>
      <w:tr>
        <w:trPr>
          <w:trHeight w:val="73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36, 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I A. Slovotvorný rozb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 B.  Sloves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2–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racujeme s odbornými text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0, 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adba (opak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2, 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adba (opak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4–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Výpisky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INEC – 8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4–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ní větné členy; Přísudek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7, 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udek jmenný se sponou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59, 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udek jmenný se sponou (pokračování) 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tr. 27, 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Výtah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1–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ět vyjádřený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4, 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ět nevyjádřený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29–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předmět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2–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předmětu (pokračování)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EN 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6–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da přísudku s podmětem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8, 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da v osobě a čísle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69–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da v rod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4–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– pokoj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3–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da přísudku s několikanásobným podmětem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6–7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mět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79–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mět (pokrač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amostatná práce / časová rezerv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1–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lovečné urče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4–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lovečné určení (pokrač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38–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– cesta do přírody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NOR – 8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87–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 shodný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0–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vlastek neshodný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38–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I Skladb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1–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– hrad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3–9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ta jednoduchá a souvět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6–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oření vět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4–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osob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47–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osoby (pokračování)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ZEN – 9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99, 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tná jména konkrétní a abstrakt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1–1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tná jména obecná a vlast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. 104, 105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 (životnost) podstat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0–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opis pracovního postup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6–1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podstat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09,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odstat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1, 1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zory podstat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3–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Vyprávění příběh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5–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Vyprávění příběhu (pokračování)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BEN – 10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3, 1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ylky v tvarech některých podstat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5, 1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vary jmen místních a osobních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41–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II Podstatná jmén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58–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Vyprávění humorného příběh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7–1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ování – druhy přídav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1–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Humorné vyprávění podle obrázkového příběhu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19–1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řídavných jmen tvrdých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3, 1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řídavných jmen měkkých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5–1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přídavných jmen přivlastňovacích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4, 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Vyprávění napínavého příběhu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VĚTEN – 11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27–1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vičování skloňování přídav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0–1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pňování přídavných 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5–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Vyprávění o návštěvě u babičk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3–1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y zájmen,skloňování bezrodých zá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6, 1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loňování zájmen </w:t>
            </w:r>
            <w:r>
              <w:rPr>
                <w:i/>
              </w:rPr>
              <w:t>ten, náš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7, 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rocvičová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38–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loňování zájmen osobních </w:t>
            </w:r>
            <w:r>
              <w:rPr>
                <w:i/>
              </w:rPr>
              <w:t>on, ona, ono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0–1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loňování zájmen </w:t>
            </w:r>
            <w:r>
              <w:rPr>
                <w:i/>
              </w:rPr>
              <w:t>můj, tvůj svůj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. 44–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V Přídavná jmén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69, 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Procvičování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3, 1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oňování zájmen tázacích a vztažných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RVEN – 8 hodi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5, 1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žívání zájme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amostatná práce / časová rezerv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7, 1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uková stránka jazyk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49,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Zvuková stránka jazyka (pokračování)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str. 71–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Těšíme se na prázdnin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151, 1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uková stránka slova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153, 1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uková stránka věty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155–1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uková stránka věty (pokračování)</w:t>
            </w:r>
          </w:p>
        </w:tc>
      </w:tr>
      <w:tr>
        <w:trPr>
          <w:trHeight w:val="397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ůřezová témat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17:00Z</dcterms:created>
  <dc:creator>Bezdekova</dc:creator>
  <dc:description/>
  <dc:language>en-US</dc:language>
  <cp:lastModifiedBy>Procházková</cp:lastModifiedBy>
  <cp:lastPrinted>2005-12-02T15:46:00Z</cp:lastPrinted>
  <dcterms:modified xsi:type="dcterms:W3CDTF">2006-11-06T13:12:00Z</dcterms:modified>
  <cp:revision>7</cp:revision>
  <dc:subject/>
  <dc:title>Orientační tematický plán – 6</dc:title>
</cp:coreProperties>
</file>