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62" w:hanging="0"/>
        <w:jc w:val="center"/>
        <w:rPr/>
      </w:pPr>
      <w:r>
        <w:rPr>
          <w:b/>
          <w:bCs/>
          <w:sz w:val="28"/>
          <w:szCs w:val="28"/>
          <w:u w:val="none"/>
        </w:rPr>
        <w:t>ORIENTAČNÍ  ČASOVÝ  PLÁN</w:t>
      </w:r>
    </w:p>
    <w:p>
      <w:pPr>
        <w:pStyle w:val="Normal"/>
        <w:jc w:val="center"/>
        <w:rPr/>
      </w:pPr>
      <w:r>
        <w:rPr/>
        <w:t xml:space="preserve">PŘEDMĚTU </w:t>
      </w:r>
      <w:r>
        <w:rPr>
          <w:b/>
          <w:color w:val="0000FF"/>
        </w:rPr>
        <w:t>MATEMATIKA A JEJÍ APLIKACE</w:t>
      </w:r>
      <w:r>
        <w:rPr>
          <w:color w:val="0000FF"/>
        </w:rPr>
        <w:t xml:space="preserve"> </w:t>
      </w:r>
      <w:r>
        <w:rPr>
          <w:caps/>
        </w:rPr>
        <w:t>ve 2. ročníku ZŠ</w:t>
      </w:r>
    </w:p>
    <w:p>
      <w:pPr>
        <w:pStyle w:val="Normal"/>
        <w:jc w:val="center"/>
        <w:rPr/>
      </w:pPr>
      <w:r>
        <w:rPr/>
        <w:t xml:space="preserve">PRO REALIZACI </w:t>
      </w:r>
      <w:r>
        <w:rPr>
          <w:b/>
        </w:rPr>
        <w:t>RVP ZV</w:t>
      </w:r>
      <w:r>
        <w:rPr/>
        <w:t xml:space="preserve"> S POUŽITÍM UČEBNIC AL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oporučujeme posílit časovou dotaci 22 hodin pro 1.–5. ročník alespoň o 1 hodinu z volné disponibilní časové dotace tak, aby rozložení hodin v jednotlivých ročnících mohlo být  následující:</w:t>
      </w:r>
    </w:p>
    <w:p>
      <w:pPr>
        <w:pStyle w:val="Normal"/>
        <w:rPr/>
      </w:pPr>
      <w:r>
        <w:rPr/>
      </w:r>
    </w:p>
    <w:tbl>
      <w:tblPr>
        <w:tblW w:w="3185" w:type="dxa"/>
        <w:jc w:val="left"/>
        <w:tblInd w:w="2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57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ročník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FF" w:val="clear"/>
          </w:tcPr>
          <w:p>
            <w:pPr>
              <w:pStyle w:val="Normal"/>
              <w:rPr/>
            </w:pPr>
            <w:r>
              <w:rPr/>
              <w:t>4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 hodi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hodi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 hodi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3 hod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Následující plán je sestaven pro časovou dotaci 4 hodiny týdně pro třídy, v nichž byla stávající </w:t>
      </w:r>
      <w:r>
        <w:rPr>
          <w:i/>
        </w:rPr>
        <w:t>MATEMATIKA (sešit č. 4)</w:t>
      </w:r>
      <w:r>
        <w:rPr>
          <w:b w:val="false"/>
          <w:i/>
        </w:rPr>
        <w:t xml:space="preserve"> probrána v 1. třídě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i/>
        </w:rPr>
        <w:t xml:space="preserve">Nakladatelství ALTER připravuje pro školní rok 2005/2006 vydání dalšího sešitu </w:t>
      </w:r>
      <w:r>
        <w:rPr>
          <w:b/>
          <w:i/>
        </w:rPr>
        <w:t xml:space="preserve">MATEMATIKY (sešit č. 4/2), </w:t>
      </w:r>
      <w:r>
        <w:rPr>
          <w:i/>
        </w:rPr>
        <w:t xml:space="preserve">který bude obsahovat opakování a procvičování sčítání a odčítání s přechodem přes desítku. Tímto sešitem mohou začít výuku ve 2. ročníku školy, které vyvození sčítání a odčítání s přechodem přes desítku (sešit č. 4/1) probraly již v 1. ročníku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i/>
        </w:rPr>
        <w:t xml:space="preserve">Školy, které mají ve svém ŠVP sčítání a odčítání s přechodem desítky až ve 2. ročníku, mohou začít výuku stávající </w:t>
      </w:r>
      <w:r>
        <w:rPr>
          <w:b/>
          <w:i/>
        </w:rPr>
        <w:t>MATEMATIKOU – sešitem č. 4/1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Třídy se slabší úrovní mohou ve 2. ročníku postupovat pozvolnějším tempem a nemusí  probrat MATEMATIKU, sešit č. 7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90"/>
        <w:gridCol w:w="1470"/>
        <w:gridCol w:w="1497"/>
        <w:gridCol w:w="1484"/>
        <w:gridCol w:w="2520"/>
      </w:tblGrid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4B8D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4B8DC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Matematika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ešit 4/1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 xml:space="preserve">nebo </w:t>
            </w:r>
            <w:r>
              <w:rPr>
                <w:b/>
                <w:color w:val="0000FF"/>
              </w:rPr>
              <w:t>4/2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4B8DC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Matemati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>Sešit 5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4B8DC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Matemati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>Sešit 6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4B8DC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Matemati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>Sešit 7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4B8DC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očítáme zpaměti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Sešit 1 </w:t>
            </w:r>
            <w:r>
              <w:rPr>
                <w:color w:val="0000FF"/>
              </w:rPr>
              <w:t xml:space="preserve">(PZ/1); </w:t>
            </w:r>
            <w:r>
              <w:rPr>
                <w:b/>
                <w:color w:val="0000FF"/>
              </w:rPr>
              <w:t xml:space="preserve">Sešit 2 </w:t>
            </w:r>
            <w:r>
              <w:rPr>
                <w:color w:val="0000FF"/>
              </w:rPr>
              <w:t>(PZ/2);</w:t>
            </w:r>
            <w:r>
              <w:rPr>
                <w:b/>
                <w:color w:val="0000FF"/>
              </w:rPr>
              <w:t xml:space="preserve"> Sešit 3 </w:t>
            </w:r>
            <w:r>
              <w:rPr>
                <w:color w:val="0000FF"/>
              </w:rPr>
              <w:t>(PZ/3)</w:t>
            </w:r>
          </w:p>
          <w:p>
            <w:pPr>
              <w:pStyle w:val="Normal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 xml:space="preserve"> </w:t>
            </w:r>
            <w:r>
              <w:rPr>
                <w:color w:val="FF6600"/>
                <w:sz w:val="20"/>
                <w:szCs w:val="20"/>
              </w:rPr>
              <w:t xml:space="preserve">nebo </w:t>
            </w:r>
            <w:r>
              <w:rPr>
                <w:b/>
                <w:color w:val="FF6600"/>
                <w:sz w:val="20"/>
                <w:szCs w:val="20"/>
              </w:rPr>
              <w:t xml:space="preserve">CD-ROM Počítáme zpaměti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nebo </w:t>
            </w:r>
            <w:r>
              <w:rPr>
                <w:b/>
                <w:sz w:val="20"/>
                <w:szCs w:val="20"/>
              </w:rPr>
              <w:t>Matematické pětiminutovky</w:t>
            </w:r>
          </w:p>
        </w:tc>
      </w:tr>
      <w:tr>
        <w:trPr/>
        <w:tc>
          <w:tcPr>
            <w:tcW w:w="99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ŘÍ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a 2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0000FF"/>
              </w:rPr>
              <w:t>str. 1–5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0000FF"/>
              </w:rPr>
              <w:t xml:space="preserve">PZ/1 str. 20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3. týden 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–9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PZ/1 str. 21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4. týden 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0–13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PZ/1 str. 22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99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ÍJEN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4–17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FF"/>
              </w:rPr>
              <w:t xml:space="preserve">PZ/1 str. 23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8–21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PZ/1 str. 24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2–27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0000FF"/>
              </w:rPr>
              <w:t xml:space="preserve">PZ/1 str. 25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8–32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PZ/1 str. 26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99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>LISTOPAD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–4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0000FF"/>
              </w:rPr>
              <w:t xml:space="preserve">PZ/1 str. 27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–8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0000FF"/>
              </w:rPr>
              <w:t xml:space="preserve">PZ/1 str. 28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9–12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Z/1 str. 29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Z/2 str. 1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3–16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Z/1 str. 3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Z/2 str. 2</w:t>
            </w:r>
          </w:p>
        </w:tc>
      </w:tr>
      <w:tr>
        <w:trPr/>
        <w:tc>
          <w:tcPr>
            <w:tcW w:w="99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PROSINEC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7–20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Z/2 str. 3, 4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str. 21–24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5–28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0000FF"/>
              </w:rPr>
              <w:t xml:space="preserve">PZ/2 str. 5, 6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99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DEN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9–32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0000FF"/>
              </w:rPr>
              <w:t xml:space="preserve">PZ/2 str. 7, 8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7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Časová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80"/>
              </w:rPr>
              <w:t>rezerva</w:t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Z/2 str. 9, 10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Z/2 str. 11, 12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Z/2 str. 13</w:t>
            </w:r>
          </w:p>
        </w:tc>
      </w:tr>
      <w:tr>
        <w:trPr/>
        <w:tc>
          <w:tcPr>
            <w:tcW w:w="99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339966"/>
              </w:rPr>
            </w:pPr>
            <w:r>
              <w:rPr>
                <w:b/>
              </w:rPr>
              <w:t>ÚNOR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–4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0000FF"/>
              </w:rPr>
              <w:t xml:space="preserve">PZ/2 str. 14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–8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0000FF"/>
              </w:rPr>
              <w:t xml:space="preserve">PZ/2 str. 15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9–12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0000FF"/>
              </w:rPr>
              <w:t xml:space="preserve">PZ/2 str. 16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99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339966"/>
              </w:rPr>
            </w:pPr>
            <w:r>
              <w:rPr>
                <w:b/>
              </w:rPr>
              <w:t>BŘEZEN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3–16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0000FF"/>
              </w:rPr>
              <w:t xml:space="preserve">PZ/2 str. 17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7–20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1–24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0000FF"/>
              </w:rPr>
              <w:t xml:space="preserve">PZ/2 str. 18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5–28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0000FF"/>
              </w:rPr>
              <w:t xml:space="preserve">PZ/3 str. 1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99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DUBEN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9–32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0000FF"/>
              </w:rPr>
              <w:t xml:space="preserve">PZ/3 str. 2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Časová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rezerva</w:t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0000FF"/>
              </w:rPr>
              <w:t xml:space="preserve">PZ/3 str. 2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84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4461"/>
              <w:rPr>
                <w:color w:val="0000FF"/>
              </w:rPr>
            </w:pPr>
            <w:r>
              <w:rPr>
                <w:color w:val="0000FF"/>
              </w:rPr>
              <w:t>str. 1– 4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CD-ROM; opakovat a procvičovat</w:t>
            </w:r>
            <w:r>
              <w:rPr>
                <w:b/>
                <w:color w:val="FF6600"/>
                <w:sz w:val="20"/>
                <w:szCs w:val="20"/>
              </w:rPr>
              <w:t xml:space="preserve"> sčítání a odčítání s přechodem desítky, počítání v oboru do 100, případně násobilku 2, 3 a 4.</w:t>
            </w:r>
            <w:r>
              <w:rPr>
                <w:color w:val="FF6600"/>
                <w:sz w:val="20"/>
                <w:szCs w:val="20"/>
              </w:rPr>
              <w:t xml:space="preserve"> Osvojování  násobilky 5–9 není v 2. ročníku ukončeno, žáci se s ním seznamují jen hrou; osvojování pokračuje ve 3. ročníku (ve 2. ročníku není součástí hodnocení).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–8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0000FF"/>
              </w:rPr>
              <w:t xml:space="preserve">PZ/3 str. 3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99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KVĚTEN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1. týden 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9–12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0000FF"/>
              </w:rPr>
              <w:t xml:space="preserve">PZ/3 str. 4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3–16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0000FF"/>
              </w:rPr>
              <w:t xml:space="preserve">PZ/3 str. 5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7–20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0000FF"/>
              </w:rPr>
              <w:t xml:space="preserve">PZ/3 str. 6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1–24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0000FF"/>
              </w:rPr>
              <w:t xml:space="preserve">PZ/3 str. 7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991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ČERVEN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5–28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0000FF"/>
              </w:rPr>
              <w:t xml:space="preserve">PZ/3 str. 8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9–32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0000FF"/>
              </w:rPr>
              <w:t xml:space="preserve">PZ/3 str. 8 </w:t>
            </w:r>
            <w:r>
              <w:rPr>
                <w:color w:val="FF6600"/>
                <w:sz w:val="20"/>
                <w:szCs w:val="20"/>
              </w:rPr>
              <w:t>+ CD-ROM</w:t>
            </w:r>
          </w:p>
        </w:tc>
      </w:tr>
      <w:tr>
        <w:trPr/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Časová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rezerva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Časová</w:t>
            </w:r>
          </w:p>
          <w:p>
            <w:pPr>
              <w:pStyle w:val="Normal"/>
              <w:rPr/>
            </w:pPr>
            <w:r>
              <w:rPr>
                <w:b/>
                <w:color w:val="000080"/>
              </w:rPr>
              <w:t>rezerva</w:t>
            </w:r>
          </w:p>
        </w:tc>
      </w:tr>
    </w:tbl>
    <w:p>
      <w:pPr>
        <w:pStyle w:val="Heading1"/>
        <w:ind w:left="54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</w:t>
      </w:r>
    </w:p>
    <w:sectPr>
      <w:type w:val="nextPage"/>
      <w:pgSz w:w="11906" w:h="16838"/>
      <w:pgMar w:left="1077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i/>
      <w:i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2:03:00Z</dcterms:created>
  <dc:creator>Nakladatelství Alter </dc:creator>
  <dc:description/>
  <cp:keywords/>
  <dc:language>en-US</dc:language>
  <cp:lastModifiedBy>Nakladatelstvi ALTER</cp:lastModifiedBy>
  <cp:lastPrinted>2005-09-08T19:37:00Z</cp:lastPrinted>
  <dcterms:modified xsi:type="dcterms:W3CDTF">2006-10-25T14:51:00Z</dcterms:modified>
  <cp:revision>12</cp:revision>
  <dc:subject/>
  <dc:title>Trojdílná učebnice MATEMATIKA pro 4</dc:title>
</cp:coreProperties>
</file>