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ORIENTAČNÍ ČASOV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aps/>
          <w:color w:val="0000FF"/>
        </w:rPr>
        <w:t>Český jazyk a literatura</w:t>
      </w:r>
      <w:r>
        <w:rPr/>
        <w:t xml:space="preserve"> PRO 2. ROČNÍK ZŠ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>
          <w:b/>
          <w:color w:val="0000FF"/>
        </w:rPr>
        <w:t xml:space="preserve"> </w:t>
      </w:r>
      <w:r>
        <w:rPr/>
        <w:t>S POUŽITÍM UČEBNIC A PRACOVNÍCH SEŠITŮ A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right="-288" w:hanging="0"/>
        <w:jc w:val="both"/>
        <w:rPr/>
      </w:pPr>
      <w:r>
        <w:rPr/>
        <w:t>Doporučujeme posílit minimální časovou dotaci 38 hodin pro 1.–5. ročník, stanovenou RVP ZV,  alespoň o 2 hodiny z volné disponibilní časové dotace (původní časová dotace byla 43 hodin). Počet hodin českého jazyka ve 2. ročníku by se tak oproti původním osnovám snížil o 1 hodinu (z původních 10 hodin na 9 hodin). Při tomto počtu hodin není reálné vyčlenit hodinu psaní jako samostatnou vyučovací hodinu, práci s písankami Psaní a mluvnická cvičení však lze zařazovat jako samostatnou práci do hodin jazyka. Rozložení hodin v jednotlivých ročnících by pak mohlo být následující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both"/>
        <w:rPr>
          <w:color w:val="0000FF"/>
        </w:rPr>
      </w:pPr>
      <w:r>
        <w:rPr>
          <w:color w:val="0000FF"/>
        </w:rPr>
        <w:t xml:space="preserve">Podle RVP ZV: </w:t>
      </w:r>
    </w:p>
    <w:p>
      <w:pPr>
        <w:pStyle w:val="Normal"/>
        <w:ind w:left="-180" w:firstLine="180"/>
        <w:jc w:val="both"/>
        <w:rPr>
          <w:color w:val="0000FF"/>
        </w:rPr>
      </w:pPr>
      <w:r>
        <w:rPr>
          <w:b/>
          <w:color w:val="0000FF"/>
        </w:rPr>
        <w:t>jazyková, komunikační a slohová výchova</w:t>
      </w:r>
      <w:r>
        <w:rPr>
          <w:i/>
          <w:color w:val="0000FF"/>
        </w:rPr>
        <w:t xml:space="preserve"> (dříve mluvnice, sloh a psaní) –</w:t>
      </w:r>
      <w:r>
        <w:rPr>
          <w:color w:val="0000FF"/>
        </w:rPr>
        <w:t xml:space="preserve"> 4 hodiny týdně</w:t>
      </w:r>
    </w:p>
    <w:p>
      <w:pPr>
        <w:pStyle w:val="Normal"/>
        <w:ind w:left="4680" w:hanging="4680"/>
        <w:jc w:val="both"/>
        <w:rPr>
          <w:color w:val="0000FF"/>
        </w:rPr>
      </w:pPr>
      <w:r>
        <w:rPr>
          <w:b/>
          <w:color w:val="0000FF"/>
        </w:rPr>
        <w:t>čtení a literární výchova</w:t>
      </w:r>
      <w:r>
        <w:rPr>
          <w:color w:val="0000FF"/>
        </w:rPr>
        <w:t xml:space="preserve"> – 5 hodin týdně </w:t>
      </w:r>
      <w:r>
        <w:rPr>
          <w:i/>
          <w:color w:val="0000FF"/>
        </w:rPr>
        <w:t>(s možností přesouvat hodiny v rámci českého jazyka a literatury dle potřeby žáků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3185" w:type="dxa"/>
        <w:jc w:val="left"/>
        <w:tblInd w:w="2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 hod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aps/>
          <w:highlight w:val="yellow"/>
          <w:u w:val="single"/>
        </w:rPr>
      </w:pPr>
      <w:r>
        <w:rPr>
          <w:caps/>
          <w:highlight w:val="yellow"/>
          <w:u w:val="single"/>
        </w:rPr>
      </w:r>
    </w:p>
    <w:tbl>
      <w:tblPr>
        <w:tblW w:w="1054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792"/>
        <w:gridCol w:w="1924"/>
        <w:gridCol w:w="126"/>
        <w:gridCol w:w="1623"/>
        <w:gridCol w:w="56"/>
        <w:gridCol w:w="1921"/>
        <w:gridCol w:w="53"/>
        <w:gridCol w:w="1764"/>
        <w:gridCol w:w="70"/>
      </w:tblGrid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8E9C4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8E9C4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jazyk 2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 CD-ROM Český jazyk 2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8E9C4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racovní sešit </w:t>
            </w:r>
            <w:r>
              <w:rPr/>
              <w:t xml:space="preserve">k učebnici </w:t>
            </w:r>
            <w:r>
              <w:rPr>
                <w:b/>
              </w:rPr>
              <w:t xml:space="preserve">Český jazyk 2 </w:t>
            </w:r>
            <w:r>
              <w:rPr/>
              <w:t>– 1. a 2. díl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8E9C4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saní a mluvnická cvičení </w:t>
            </w:r>
            <w:r>
              <w:rPr/>
              <w:t>– 1. a 2. díl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8E9C4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alý čtená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Žáček, Zmatlíková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Čítanka 2/1 </w:t>
            </w:r>
            <w:r>
              <w:rPr>
                <w:sz w:val="22"/>
                <w:szCs w:val="22"/>
              </w:rPr>
              <w:t>(Č/I.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ánky nového vydání 1. dílu budou upraveny po vydání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ítanka 2/2 </w:t>
            </w:r>
            <w:r>
              <w:rPr>
                <w:sz w:val="22"/>
                <w:szCs w:val="22"/>
              </w:rPr>
              <w:t>(Č/II.)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8E9C4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racovní sešit k Čítance 2 </w:t>
            </w:r>
            <w:r>
              <w:rPr/>
              <w:t>– 1. a 2. dí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Stránky </w:t>
            </w:r>
            <w:r>
              <w:rPr>
                <w:b/>
                <w:sz w:val="20"/>
                <w:szCs w:val="20"/>
              </w:rPr>
              <w:t>PS/II k Čítance 2/1</w:t>
            </w:r>
            <w:r>
              <w:rPr>
                <w:sz w:val="20"/>
                <w:szCs w:val="20"/>
              </w:rPr>
              <w:t xml:space="preserve"> budou doplněny po jeho vydání. </w:t>
            </w:r>
          </w:p>
        </w:tc>
      </w:tr>
      <w:tr>
        <w:trPr/>
        <w:tc>
          <w:tcPr>
            <w:tcW w:w="8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–7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–5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1, 2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Č/II. str. 5–7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Malý čtenář</w:t>
            </w:r>
            <w:r>
              <w:rPr>
                <w:b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20"/>
                <w:szCs w:val="20"/>
              </w:rPr>
              <w:t>– výběr textů podle zájmu žáků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3</w:t>
            </w:r>
            <w:r>
              <w:rPr>
                <w:b/>
                <w:i/>
                <w:color w:val="0000FF"/>
              </w:rPr>
              <w:t>–</w:t>
            </w:r>
            <w:r>
              <w:rPr>
                <w:i/>
                <w:color w:val="0000FF"/>
              </w:rPr>
              <w:t>5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–1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6–8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3, 4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Č/II. str. 8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13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Malý čtenář</w:t>
            </w:r>
            <w:r>
              <w:rPr>
                <w:b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20"/>
                <w:szCs w:val="20"/>
              </w:rPr>
              <w:t>– výběr textů podle zájmu žáků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6</w:t>
            </w:r>
            <w:r>
              <w:rPr>
                <w:b/>
                <w:i/>
                <w:color w:val="0000FF"/>
              </w:rPr>
              <w:t>–</w:t>
            </w:r>
            <w:r>
              <w:rPr>
                <w:i/>
                <w:color w:val="0000FF"/>
              </w:rPr>
              <w:t>7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11–13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PS/I. str. 9 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5, 6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Č/II. str. 14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19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Malý čtenář</w:t>
            </w:r>
            <w:r>
              <w:rPr>
                <w:b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20"/>
                <w:szCs w:val="20"/>
              </w:rPr>
              <w:t>– výběr textů podle zájmu žáků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8</w:t>
            </w:r>
            <w:r>
              <w:rPr>
                <w:b/>
                <w:i/>
                <w:color w:val="0000FF"/>
              </w:rPr>
              <w:t>–</w:t>
            </w:r>
            <w:r>
              <w:rPr>
                <w:i/>
                <w:color w:val="0000FF"/>
              </w:rPr>
              <w:t>9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871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4–16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PS/I. str. 10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7, 8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Č/II. str. 20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2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Malý čtenář</w:t>
            </w:r>
            <w:r>
              <w:rPr>
                <w:b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20"/>
                <w:szCs w:val="20"/>
              </w:rPr>
              <w:t>– výběr textů podle zájmu žáků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PS/II. str. 10</w:t>
            </w:r>
            <w:r>
              <w:rPr>
                <w:b/>
                <w:i/>
                <w:color w:val="0000FF"/>
              </w:rPr>
              <w:t>–</w:t>
            </w:r>
            <w:r>
              <w:rPr>
                <w:i/>
                <w:color w:val="0000FF"/>
              </w:rPr>
              <w:t>12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7–19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. str. 11, 12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9, 10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>Č/II. str. 27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33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Malý čtenář</w:t>
            </w:r>
            <w:r>
              <w:rPr>
                <w:b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20"/>
                <w:szCs w:val="20"/>
              </w:rPr>
              <w:t>– výběr textů podle zájmu žáků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13</w:t>
            </w:r>
            <w:r>
              <w:rPr>
                <w:b/>
                <w:i/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14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0–2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3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11, 12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Č/I. str. 5–9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3–25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4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/I. str. 13, 14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Č/I. str. 10–15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054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6–28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5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15, 16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339966"/>
              </w:rPr>
            </w:pPr>
            <w:r>
              <w:rPr>
                <w:color w:val="0000FF"/>
              </w:rPr>
              <w:t>Č/I. str. 16–22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339966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9–3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6, 17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17, 18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FF"/>
              </w:rPr>
              <w:t>Č/I. str. 23–28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2–3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8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19, 20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29–36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5–37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19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21, 22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37–44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054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8–4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20, 21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23, 24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45–51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1–4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22, 23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25, 26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52–58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4–46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24, 25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27, 28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59–65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054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7–49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26, 27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  str. 29, 30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66–73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0–5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28, 29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. str. 31, 32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/I. str. 76–81; 83–85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3–55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30, 31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/I. str. 88–89; 92–95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6–58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PS/I. str. 32 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102–110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054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9–6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PS/I. str. 33 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, 2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111–118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2–6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34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3, 4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119–128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5–67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35, 36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5, 6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str. 129–137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</w:tc>
      </w:tr>
      <w:tr>
        <w:trPr/>
        <w:tc>
          <w:tcPr>
            <w:tcW w:w="1054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8–7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37–39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7, 8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 str. 74–7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I. str. 34–38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4–16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1–7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 40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9, 10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 str. 82, 96–9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I. str. 39–45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7, 18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4–76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, 3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1, 12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 str. 86, 8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Č/II. str. 46–53 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8–20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77–79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4, 5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3, 14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I. str. 54–58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0, 21</w:t>
            </w:r>
          </w:p>
        </w:tc>
      </w:tr>
      <w:tr>
        <w:trPr/>
        <w:tc>
          <w:tcPr>
            <w:tcW w:w="1054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0–82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6–9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5, 16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 str. 90, 9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I. str. 59–62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. str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2, 23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3–85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0, 11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7, 18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Č/I.  str. 99–1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Č/II. str. 63–67 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3, 24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6–88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2, 13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19, 20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/II. str. 68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75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25</w:t>
            </w:r>
            <w:r>
              <w:rPr>
                <w:b/>
                <w:i/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26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89–91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4, 15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21, 22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/II. str. 76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80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7, 29, 30</w:t>
            </w:r>
          </w:p>
        </w:tc>
      </w:tr>
      <w:tr>
        <w:trPr/>
        <w:tc>
          <w:tcPr>
            <w:tcW w:w="1054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2–9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6, 17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23, 24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/II. str. 81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86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31</w:t>
            </w:r>
            <w:r>
              <w:rPr>
                <w:b/>
                <w:i/>
                <w:color w:val="0000FF"/>
              </w:rPr>
              <w:t>–</w:t>
            </w:r>
            <w:r>
              <w:rPr>
                <w:i/>
                <w:color w:val="0000FF"/>
              </w:rPr>
              <w:t>33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5–97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18, 19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P/II. str. 25, 26</w:t>
            </w:r>
          </w:p>
        </w:tc>
        <w:tc>
          <w:tcPr>
            <w:tcW w:w="20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/II. str. 87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92</w:t>
            </w:r>
          </w:p>
        </w:tc>
        <w:tc>
          <w:tcPr>
            <w:tcW w:w="18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34</w:t>
            </w:r>
            <w:r>
              <w:rPr>
                <w:b/>
                <w:i/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35</w:t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8–100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2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0, 21</w:t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27, 28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/II. str. 93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97</w:t>
            </w:r>
          </w:p>
        </w:tc>
        <w:tc>
          <w:tcPr>
            <w:tcW w:w="18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36</w:t>
            </w:r>
            <w:r>
              <w:rPr>
                <w:b/>
                <w:i/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3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01–103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+ práce s CD</w:t>
            </w:r>
          </w:p>
        </w:tc>
        <w:tc>
          <w:tcPr>
            <w:tcW w:w="2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2–24</w:t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29, 30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/II. str. 98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104</w:t>
            </w:r>
          </w:p>
        </w:tc>
        <w:tc>
          <w:tcPr>
            <w:tcW w:w="18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PS/II. str. 38</w:t>
            </w:r>
            <w:r>
              <w:rPr>
                <w:b/>
                <w:i/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3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047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Závěrečné opakování</w:t>
            </w:r>
          </w:p>
        </w:tc>
        <w:tc>
          <w:tcPr>
            <w:tcW w:w="2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5–27</w:t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/II. str. 31, 32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Č/II.str. 105</w:t>
            </w:r>
            <w:r>
              <w:rPr>
                <w:b/>
                <w:color w:val="0000FF"/>
              </w:rPr>
              <w:t>–</w:t>
            </w:r>
            <w:r>
              <w:rPr>
                <w:color w:val="0000FF"/>
              </w:rPr>
              <w:t>108</w:t>
            </w:r>
          </w:p>
        </w:tc>
        <w:tc>
          <w:tcPr>
            <w:tcW w:w="18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4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2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28–30</w:t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20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PS/II. str. 31–33</w:t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8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ind w:left="62" w:hanging="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8:23:00Z</dcterms:created>
  <dc:creator>Bezdekova</dc:creator>
  <dc:description/>
  <cp:keywords/>
  <dc:language>en-US</dc:language>
  <cp:lastModifiedBy>Nakladatelstvi ALTER</cp:lastModifiedBy>
  <dcterms:modified xsi:type="dcterms:W3CDTF">2006-10-25T14:49:00Z</dcterms:modified>
  <cp:revision>13</cp:revision>
  <dc:subject/>
  <dc:title>ORIENTAČNÍ ČASOVÝ PLÁN</dc:title>
</cp:coreProperties>
</file>