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olor w:val="0000FF"/>
        </w:rPr>
        <w:t>ČESKÝ JAZYK A LITERÁRNÍ VÝCHOVA</w:t>
      </w:r>
      <w:r>
        <w:rPr>
          <w:color w:val="0000FF"/>
        </w:rPr>
        <w:t xml:space="preserve"> </w:t>
      </w:r>
      <w:r>
        <w:rPr/>
        <w:t>PRO 5. ROČNÍK ZŠ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  <w:bCs/>
        </w:rPr>
        <w:t>RVP ZV</w:t>
      </w:r>
      <w:r>
        <w:rPr/>
        <w:t xml:space="preserve"> S POUŽITÍM UČEBNIC A PRACOVNÍCH SEŠITŮ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poručujeme posílit minimální časovou dotaci 38 hodin pro 1. až 5. ročník, která je stanovena RVP ZV, alespoň o 3 hodiny z volné disponibilní časové dotace (z 38 hodin na 41 hodin). Počet hodin českého jazyka v 5. ročníku se oproti původním osnovám nezmění. Rozložení hodin v jednotlivých ročnících může být následující:</w:t>
      </w:r>
    </w:p>
    <w:p>
      <w:pPr>
        <w:pStyle w:val="Normal"/>
        <w:jc w:val="both"/>
        <w:rPr/>
      </w:pPr>
      <w:r>
        <w:rPr/>
      </w:r>
    </w:p>
    <w:tbl>
      <w:tblPr>
        <w:tblW w:w="3185" w:type="dxa"/>
        <w:jc w:val="left"/>
        <w:tblInd w:w="2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>
          <w:b w:val="false"/>
        </w:rPr>
        <w:t xml:space="preserve">Tematický plán je sestaven pro časovou dotaci 7 hodin týdně: </w:t>
      </w:r>
      <w:r>
        <w:rPr/>
        <w:t>4 hodiny jazyka a slohu</w:t>
      </w:r>
    </w:p>
    <w:p>
      <w:pPr>
        <w:pStyle w:val="Heading2"/>
        <w:ind w:right="-157" w:hanging="0"/>
        <w:jc w:val="center"/>
        <w:rPr/>
      </w:pPr>
      <w:r>
        <w:rPr/>
        <w:tab/>
        <w:tab/>
        <w:tab/>
        <w:tab/>
        <w:tab/>
        <w:tab/>
        <w:tab/>
        <w:tab/>
        <w:t xml:space="preserve">   3 hodiny čtení a literární výchovy</w:t>
      </w:r>
    </w:p>
    <w:p>
      <w:pPr>
        <w:pStyle w:val="Heading2"/>
        <w:jc w:val="center"/>
        <w:rPr>
          <w:b w:val="false"/>
          <w:b w:val="false"/>
          <w:color w:val="00CCFF"/>
        </w:rPr>
      </w:pPr>
      <w:r>
        <w:rPr>
          <w:b w:val="false"/>
          <w:color w:val="00CCFF"/>
        </w:rPr>
      </w:r>
    </w:p>
    <w:p>
      <w:pPr>
        <w:pStyle w:val="Normal"/>
        <w:ind w:left="-98" w:right="32" w:hanging="14"/>
        <w:jc w:val="both"/>
        <w:rPr/>
      </w:pPr>
      <w:r>
        <w:rPr>
          <w:i/>
          <w:color w:val="0000FF"/>
        </w:rPr>
        <w:t>Nakladatelství ALTER doplňuje celou řadu čítanek pro 1. stupeň druhými díly pro každý ročník; ty mohou  zčásti nahradit doplňkovou četbu. Druhé díly jsou výborem z moderní české i světové dětské literatury. O vydání druhého dílu Čítanky 5 Vás budeme informovat a nabídneme Vám i upravený tematický plán.</w:t>
      </w:r>
    </w:p>
    <w:p>
      <w:pPr>
        <w:pStyle w:val="Normal"/>
        <w:rPr>
          <w:i/>
          <w:i/>
          <w:caps/>
          <w:color w:val="0000FF"/>
          <w:highlight w:val="yellow"/>
          <w:u w:val="single"/>
        </w:rPr>
      </w:pPr>
      <w:r>
        <w:rPr>
          <w:i/>
          <w:caps/>
          <w:color w:val="0000FF"/>
          <w:highlight w:val="yellow"/>
          <w:u w:val="single"/>
        </w:rPr>
      </w:r>
    </w:p>
    <w:p>
      <w:pPr>
        <w:pStyle w:val="Normal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tbl>
      <w:tblPr>
        <w:tblW w:w="100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2"/>
        <w:gridCol w:w="1800"/>
        <w:gridCol w:w="2141"/>
        <w:gridCol w:w="1980"/>
      </w:tblGrid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Heading6"/>
              <w:jc w:val="left"/>
              <w:rPr>
                <w:color w:val="003300"/>
              </w:rPr>
            </w:pPr>
            <w:r>
              <w:rPr>
                <w:color w:val="003300"/>
              </w:rPr>
              <w:t>Český jazyk 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 xml:space="preserve">Pracovní sešity </w:t>
            </w:r>
            <w:r>
              <w:rPr>
                <w:color w:val="003300"/>
              </w:rPr>
              <w:t xml:space="preserve">k učebnici </w:t>
            </w:r>
            <w:r>
              <w:rPr>
                <w:b/>
                <w:color w:val="003300"/>
              </w:rPr>
              <w:t>Český jazyk 5</w:t>
            </w:r>
            <w:r>
              <w:rPr>
                <w:color w:val="003300"/>
              </w:rPr>
              <w:t xml:space="preserve"> – 1. a 2. díl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Heading6"/>
              <w:jc w:val="left"/>
              <w:rPr>
                <w:color w:val="003300"/>
              </w:rPr>
            </w:pPr>
            <w:r>
              <w:rPr>
                <w:color w:val="003300"/>
              </w:rPr>
              <w:t>Čítanka 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 xml:space="preserve">Pracovní sešity k Čítance 5 – </w:t>
            </w:r>
            <w:r>
              <w:rPr>
                <w:color w:val="003300"/>
              </w:rPr>
              <w:t>1. a 2. díl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5–10 – Stavba slova  (Slovotvorný základ; Slova příbuzná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loh: Moje pozorování (článek pro dětský časopis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 I str. 1–5 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5–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 xml:space="preserve">PS I str. 5–7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UČ str. 10–14 – Předpony</w:t>
            </w:r>
            <w:r>
              <w:rPr>
                <w:i/>
              </w:rPr>
              <w:t xml:space="preserve"> roz-, bez-; od-, nad-, pod-, před-; ob-, v-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5–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0–1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8–10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str. 15–19 – Předpony </w:t>
            </w:r>
            <w:r>
              <w:rPr>
                <w:i/>
              </w:rPr>
              <w:t>z-, s-</w:t>
            </w:r>
            <w:r>
              <w:rPr/>
              <w:t>,</w:t>
            </w:r>
            <w:r>
              <w:rPr>
                <w:i/>
              </w:rPr>
              <w:t xml:space="preserve"> vz-;</w:t>
            </w:r>
            <w:r>
              <w:rPr/>
              <w:t xml:space="preserve"> Význam slov</w:t>
            </w:r>
          </w:p>
          <w:p>
            <w:pPr>
              <w:pStyle w:val="Normal"/>
              <w:rPr>
                <w:i/>
                <w:i/>
                <w:color w:val="FF00FF"/>
              </w:rPr>
            </w:pPr>
            <w:r>
              <w:rPr>
                <w:color w:val="FF00FF"/>
              </w:rPr>
              <w:t>Sloh: Truhla (popis předmětu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iCs w:val="false"/>
              </w:rPr>
            </w:pPr>
            <w:r>
              <w:rPr>
                <w:iCs w:val="false"/>
              </w:rPr>
              <w:t>PS I str. 9–14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4–2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10, 11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20–24 – Význam slov</w:t>
            </w:r>
            <w:r>
              <w:rPr>
                <w:b/>
                <w:bCs/>
              </w:rPr>
              <w:t>;</w:t>
            </w:r>
            <w:r>
              <w:rPr/>
              <w:t xml:space="preserve"> Slovní druhy </w:t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>Sloh: Staročeská pochoutka (popis pracovního postupu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15–1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21–2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PS I str. 11–19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25–29 – Slovesa – Opakování (slovesná osoba, číslo, čas); Slovesný způsob; Způsob oznamovací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19–24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ít. str. 25–3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20–22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UČ str. 30–34 – Způsob oznamovací, rozkazovací, podmiňovací; Procvičování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25–29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34–4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22–24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35–39 – Shrnutí o slovesech</w:t>
            </w:r>
            <w:r>
              <w:rPr>
                <w:bCs/>
              </w:rPr>
              <w:t>;</w:t>
            </w:r>
            <w:r>
              <w:rPr/>
              <w:t xml:space="preserve"> Skladba (Základní větné členy; Podmět holý, rozvitý a několikanásobný)</w:t>
            </w:r>
          </w:p>
          <w:p>
            <w:pPr>
              <w:pStyle w:val="Normal"/>
              <w:rPr>
                <w:iCs/>
                <w:color w:val="FF00FF"/>
              </w:rPr>
            </w:pPr>
            <w:r>
              <w:rPr>
                <w:color w:val="FF00FF"/>
              </w:rPr>
              <w:t>Sloh: Podzim (líčení zážitků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29–34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41–4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Individuální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24–26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UČ str. 40–44 – Skladba (Věty s podmětem nevyjádřeným; Přísudek holý, rozvitý a několikanásobný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34–3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48–5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26, 27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45–47 – Shoda přísudku s podmětem (Podmět rodu mužského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iCs/>
                <w:color w:val="FF00FF"/>
              </w:rPr>
              <w:t>Sloh: Dopis od tety (dopis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 už umíme I – TEST </w:t>
            </w:r>
            <w:r>
              <w:rPr>
                <w:i/>
              </w:rPr>
              <w:t>(PS I str. 75–77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iCs w:val="false"/>
              </w:rPr>
              <w:t>PS I str. 39, 40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Čít. str. 53–56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28, 29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48–52 – Shoda přísudku s podmětem (Podmět rodu ženského a středního); Procvičování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41–44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Čít. str. 67–71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35, 36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53–56 – Procvičování; Shoda přísudku s několikanásobným podmětem</w:t>
            </w:r>
          </w:p>
          <w:p>
            <w:pPr>
              <w:pStyle w:val="Normal"/>
              <w:rPr>
                <w:iCs/>
                <w:color w:val="FF00FF"/>
              </w:rPr>
            </w:pPr>
            <w:r>
              <w:rPr>
                <w:color w:val="FF00FF"/>
              </w:rPr>
              <w:t xml:space="preserve">Sloh: SMS zpráva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45–47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Čít. str. 72–78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Individuální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36–38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UČ str. 57–61 – Procvičování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47–52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ít. str. 52, 57–6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27, 28 a 30–32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62–65 – Procvičování</w:t>
            </w:r>
            <w:r>
              <w:rPr>
                <w:bCs/>
              </w:rPr>
              <w:t>;</w:t>
            </w:r>
            <w:r>
              <w:rPr/>
              <w:t xml:space="preserve"> Podstatná jména – Opakování  (rod, číslo a pád podstatných jmen) </w:t>
            </w:r>
          </w:p>
          <w:p>
            <w:pPr>
              <w:pStyle w:val="Normal"/>
              <w:rPr>
                <w:iCs/>
                <w:color w:val="FF00FF"/>
              </w:rPr>
            </w:pPr>
            <w:r>
              <w:rPr>
                <w:color w:val="FF00FF"/>
              </w:rPr>
              <w:t>Sloh: Námět na povídku (vypravování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53–5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ít. str.</w:t>
            </w:r>
            <w:r>
              <w:rPr/>
              <w:t xml:space="preserve"> </w:t>
            </w:r>
            <w:r>
              <w:rPr>
                <w:color w:val="0000FF"/>
              </w:rPr>
              <w:t>62–6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32–35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66–69 – Skloňování podstatných jmen rodu mužského (vzory: pán, hrad, muž, stroj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loh: Zima (líčení zážitků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PS I str. 58–62 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UČ str. 70–74 – Skloňování podstatných jmen rodu mužského (vzory: předseda, soudce)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62–64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79–8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39, 40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75–77 – Skloňování podstatných jmen rodu mužského (vzor: soudce); Skloňování podstatných jmen rodu ženského (vzory: žena, růže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FF00FF"/>
              </w:rPr>
              <w:t xml:space="preserve">Sloh: Neopatrnost (osnova vypravování)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 už umíme II – TEST </w:t>
            </w:r>
            <w:r>
              <w:rPr>
                <w:i/>
              </w:rPr>
              <w:t>(PS I str. 78–80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PS I str. 64–67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82–8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41–44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UČ str. 78–82 – Skloňování podstatných jmen rodu ženského (vzory: žena, růže, píseň kost); Skloňování podstatných jmen rodu středního (vzory: město, moře)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67–70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87–9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 str. 44–46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UČ str. 83–85 – Skloňování podstatných jmen rodu středního (vzory: město, moře, kuře, stavení) 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 I str. 70–73 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92–9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Individuální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2–4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UČ str. 86–90 – Procvičování; Shrnutí o podstatných jménech</w:t>
            </w:r>
            <w:r>
              <w:rPr>
                <w:bCs/>
              </w:rPr>
              <w:t>;</w:t>
            </w:r>
            <w:r>
              <w:rPr/>
              <w:t xml:space="preserve"> Přídavná jména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 str. 73 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1–6 (Opakování, procvičování)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97–1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4–6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90–94 – Přídavná jména (Druhy přídavných jmen; Skloňování přídavných jmen tvrdých)</w:t>
            </w:r>
          </w:p>
          <w:p>
            <w:pPr>
              <w:pStyle w:val="Normal"/>
              <w:rPr>
                <w:iCs/>
                <w:color w:val="FF00FF"/>
              </w:rPr>
            </w:pPr>
            <w:r>
              <w:rPr>
                <w:color w:val="FF00FF"/>
              </w:rPr>
              <w:t xml:space="preserve">Sloh: Slavnostní výprava (vypravování)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7–12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04–10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7–9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UČ str. 95–98 – Skloňování přídavných jmen tvrdých a měkkých; Procvičování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12–18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08–11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9–13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99–102 – Procvičování; Skloňování přídavných jmen přivlastňovacích</w:t>
            </w:r>
          </w:p>
          <w:p>
            <w:pPr>
              <w:pStyle w:val="Normal"/>
              <w:rPr>
                <w:iCs/>
                <w:color w:val="FF00FF"/>
              </w:rPr>
            </w:pPr>
            <w:r>
              <w:rPr>
                <w:color w:val="FF00FF"/>
              </w:rPr>
              <w:t>Sloh: Jaro (líčení zážitků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18–22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14–11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14–15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03–107 – Skloňování přídavných jmen přivlastňovacích; Stupňování přídavných jmen; Shrnutí o přídavných jménech</w:t>
            </w:r>
          </w:p>
          <w:p>
            <w:pPr>
              <w:pStyle w:val="Normal"/>
              <w:rPr>
                <w:iCs/>
                <w:color w:val="FF00FF"/>
              </w:rPr>
            </w:pPr>
            <w:r>
              <w:rPr>
                <w:color w:val="FF00FF"/>
              </w:rPr>
              <w:t xml:space="preserve">Sloh: Rusalka (vypravování)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23–30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18–12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16–17          </w:t>
            </w:r>
          </w:p>
        </w:tc>
      </w:tr>
      <w:tr>
        <w:trPr>
          <w:trHeight w:val="983" w:hRule="atLeast"/>
        </w:trPr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08–111 – Zájmena  (Druhy zájmen; Skloňování zájmen já, ty, my, vy, se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31–34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21–12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17–18          </w:t>
            </w:r>
          </w:p>
        </w:tc>
      </w:tr>
      <w:tr>
        <w:trPr>
          <w:trHeight w:val="983" w:hRule="atLeast"/>
        </w:trPr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12–116 – Skloňování zájmen já, ty, my, vy, se</w:t>
            </w:r>
            <w:r>
              <w:rPr>
                <w:bCs/>
              </w:rPr>
              <w:t>;</w:t>
            </w:r>
            <w:r>
              <w:rPr/>
              <w:t xml:space="preserve"> ten, náš, on, ona, ono</w:t>
            </w:r>
            <w:r>
              <w:rPr>
                <w:bCs/>
              </w:rPr>
              <w:t>;</w:t>
            </w:r>
            <w:r>
              <w:rPr/>
              <w:t xml:space="preserve"> Zájmena ty, vy, tvůj, váš v dopisech</w:t>
            </w:r>
            <w:r>
              <w:rPr>
                <w:bCs/>
              </w:rPr>
              <w:t>;</w:t>
            </w:r>
            <w:r>
              <w:rPr/>
              <w:t xml:space="preserve"> Shrnutí o zájmenech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34–41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24–12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Individuální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PS II str. 19–24 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17–121 – Číslovky (Význam číslovek; Druhy číslovek; Skloňování číslovek)</w:t>
            </w:r>
          </w:p>
          <w:p>
            <w:pPr>
              <w:pStyle w:val="Normal"/>
              <w:rPr>
                <w:i/>
                <w:i/>
                <w:iCs/>
                <w:color w:val="FF00FF"/>
              </w:rPr>
            </w:pPr>
            <w:r>
              <w:rPr>
                <w:color w:val="FF00FF"/>
              </w:rPr>
              <w:t>Sloh: Dopis kamarádovi (dopis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42–45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28–13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24–26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 xml:space="preserve">2. týden 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22–125 – Číslovky (Skloňování číslovek); Shrnutí o číslovkách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 xml:space="preserve">Sloh: Besídka (oznámení) 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o už umíme III – TEST </w:t>
            </w:r>
            <w:r>
              <w:rPr>
                <w:i/>
              </w:rPr>
              <w:t>(PS II str. 77, 78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46–49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34–13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27, 28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26–128 – Skladba (Stavba věty; Větné členy – přívlastek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50–54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39–14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28–30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str. 129–133 – Skladba (Větné členy – přívlastek; Souvětí; Věta hlavní a vedlejší)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55–60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46–15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Individuální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30–31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34–137 – Skladba (Věta hlavní a vedlejší)</w:t>
            </w:r>
            <w:r>
              <w:rPr>
                <w:i/>
              </w:rPr>
              <w:t xml:space="preserve">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60–62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52–15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31–34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38–141 – Skladba (Věta hlavní a vedlejší)</w:t>
            </w:r>
          </w:p>
          <w:p>
            <w:pPr>
              <w:pStyle w:val="Normal"/>
              <w:rPr>
                <w:iCs/>
                <w:color w:val="FF00FF"/>
              </w:rPr>
            </w:pPr>
            <w:r>
              <w:rPr>
                <w:color w:val="FF00FF"/>
              </w:rPr>
              <w:t>Sloh: Besídka (zpráva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63–66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ít. str.</w:t>
            </w:r>
            <w:r>
              <w:rPr/>
              <w:t xml:space="preserve"> </w:t>
            </w:r>
            <w:r>
              <w:rPr>
                <w:color w:val="0000FF"/>
              </w:rPr>
              <w:t>158–16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34–37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42–146 – Neohebné slovní druhy (Příslovce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67–70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62–16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Společná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37–39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str. 147–151 – Neohebné slovní druhy (Předložky; Spojky)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loh: Léto (líčení zážitků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70–72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68–17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 Individuální doplňková četb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39–42          </w:t>
            </w:r>
          </w:p>
        </w:tc>
      </w:tr>
      <w:tr>
        <w:trPr/>
        <w:tc>
          <w:tcPr>
            <w:tcW w:w="100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str. 152–155 – Neohebné slovní druhy (Částice; Citoslovce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Sloh: Vratič (báseň)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 II str. 73 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ít. str. 174–17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+ Společná doplňková četba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PS II str. 43–45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str. 156–159 – Přímá řeč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o už umíme IV – TEST </w:t>
            </w:r>
            <w:r>
              <w:rPr>
                <w:i/>
              </w:rPr>
              <w:t>(PS II str. 79, 80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PS II str. 74, 75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 II str. 46–48 – Co už umím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TEST         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str. 160–163 – Závěrečné opakování 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 II str. 76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        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3366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336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32:00Z</dcterms:created>
  <dc:creator>Nakladatelství Alter </dc:creator>
  <dc:description/>
  <cp:keywords/>
  <dc:language>en-US</dc:language>
  <cp:lastModifiedBy>Nakladatelstvi ALTER</cp:lastModifiedBy>
  <cp:lastPrinted>2005-09-01T09:04:00Z</cp:lastPrinted>
  <dcterms:modified xsi:type="dcterms:W3CDTF">2006-10-25T14:48:00Z</dcterms:modified>
  <cp:revision>14</cp:revision>
  <dc:subject/>
  <dc:title>Trojdílná učebnice MATEMATIKA pro 4</dc:title>
</cp:coreProperties>
</file>