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olor w:val="0000FF"/>
        </w:rPr>
        <w:t xml:space="preserve">VLASTIVĚDA </w:t>
      </w:r>
      <w:r>
        <w:rPr/>
        <w:t xml:space="preserve">PRO 4. ROČNÍK ZŠ </w:t>
      </w:r>
    </w:p>
    <w:p>
      <w:pPr>
        <w:pStyle w:val="Normal"/>
        <w:jc w:val="center"/>
        <w:rPr/>
      </w:pPr>
      <w:r>
        <w:rPr>
          <w:caps/>
        </w:rPr>
        <w:t xml:space="preserve">K realizacI </w:t>
      </w:r>
      <w:r>
        <w:rPr>
          <w:b/>
          <w:caps/>
        </w:rPr>
        <w:t>RVP ZV</w:t>
      </w:r>
      <w:r>
        <w:rPr>
          <w:caps/>
        </w:rPr>
        <w:t xml:space="preserve"> s</w:t>
      </w:r>
      <w:r>
        <w:rPr>
          <w:b/>
          <w:caps/>
          <w:color w:val="0000FF"/>
        </w:rPr>
        <w:t> </w:t>
      </w:r>
      <w:r>
        <w:rPr>
          <w:caps/>
        </w:rPr>
        <w:t>použitím učebnic ALTER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(vzdělávací obor </w:t>
      </w:r>
      <w:r>
        <w:rPr>
          <w:b/>
          <w:caps/>
          <w:color w:val="0000FF"/>
        </w:rPr>
        <w:t>Člověk a jeho svět</w:t>
      </w:r>
      <w:r>
        <w:rPr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Pokud je ve Školním vzdělávacím programu časová dotace pro obor </w:t>
      </w:r>
      <w:r>
        <w:rPr>
          <w:b/>
        </w:rPr>
        <w:t xml:space="preserve">člověk a jeho svět </w:t>
      </w:r>
    </w:p>
    <w:p>
      <w:pPr>
        <w:pStyle w:val="Normal"/>
        <w:rPr/>
      </w:pPr>
      <w:r>
        <w:rPr/>
        <w:t>v 1. až 5. ročníku</w:t>
      </w:r>
      <w:r>
        <w:rPr>
          <w:b/>
        </w:rPr>
        <w:t xml:space="preserve"> 13 hodin,</w:t>
      </w:r>
      <w:r>
        <w:rPr/>
        <w:t xml:space="preserve"> může být rozložení hodin v jednotlivých ročnících násled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Člověk a jeho svět (prvouka + vlastivěda + přírodověda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4913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 (1) hod.</w:t>
            </w:r>
          </w:p>
          <w:p>
            <w:pPr>
              <w:pStyle w:val="Normal"/>
              <w:jc w:val="center"/>
              <w:rPr/>
            </w:pPr>
            <w:r>
              <w:rPr/>
              <w:t>1 (2) ho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3 hodin</w:t>
            </w:r>
          </w:p>
        </w:tc>
      </w:tr>
    </w:tbl>
    <w:p>
      <w:pPr>
        <w:pStyle w:val="Normal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p>
      <w:pPr>
        <w:pStyle w:val="Normal"/>
        <w:ind w:right="-288" w:hanging="360"/>
        <w:rPr>
          <w:i/>
          <w:i/>
        </w:rPr>
      </w:pPr>
      <w:r>
        <w:rPr>
          <w:i/>
        </w:rPr>
        <w:t>(Hodiny je možno v rámci oboru člověk a jeho svět přesouvat podle zaměření učitele a potřeb žáků.)</w:t>
      </w:r>
    </w:p>
    <w:p>
      <w:pPr>
        <w:pStyle w:val="Normal"/>
        <w:rPr>
          <w:i/>
          <w:i/>
          <w:caps/>
          <w:highlight w:val="yellow"/>
          <w:u w:val="single"/>
        </w:rPr>
      </w:pPr>
      <w:r>
        <w:rPr>
          <w:i/>
          <w:caps/>
          <w:highlight w:val="yellow"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067"/>
        <w:gridCol w:w="5220"/>
      </w:tblGrid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ind w:right="-1992" w:hanging="0"/>
              <w:rPr>
                <w:b/>
                <w:b/>
              </w:rPr>
            </w:pPr>
            <w:r>
              <w:rPr>
                <w:b/>
              </w:rPr>
              <w:t xml:space="preserve">VLASTIVĚDA </w:t>
            </w:r>
            <w:r>
              <w:rPr/>
              <w:t>(1 hod týdně)</w:t>
            </w:r>
          </w:p>
          <w:p>
            <w:pPr>
              <w:pStyle w:val="Normal"/>
              <w:ind w:right="-1992" w:hanging="0"/>
              <w:rPr>
                <w:b/>
                <w:b/>
              </w:rPr>
            </w:pPr>
            <w:r>
              <w:rPr>
                <w:b/>
              </w:rPr>
              <w:t>Obrazy ze starších českých dějin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ind w:left="72" w:right="-3262" w:hanging="0"/>
              <w:rPr>
                <w:b/>
                <w:b/>
              </w:rPr>
            </w:pPr>
            <w:r>
              <w:rPr>
                <w:b/>
              </w:rPr>
              <w:t xml:space="preserve">VLASTIVĚDA </w:t>
            </w:r>
            <w:r>
              <w:rPr/>
              <w:t>(1 hod týdně)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Naše vlast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ŘÍ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, 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Úvod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še vlast, Parlament, Zákony, Práva občanů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, 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Kupec Sámo, Velkomoravská říše 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4, 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ezident, Vláda, Symboly, Památná místa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, 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stantin a Metoděj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áce s mapou, světové strany</w:t>
            </w:r>
          </w:p>
        </w:tc>
      </w:tr>
      <w:tr>
        <w:trPr/>
        <w:tc>
          <w:tcPr>
            <w:tcW w:w="10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ré pověsti české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FF"/>
              </w:rPr>
              <w:t xml:space="preserve">Glóbus, mapy, plány; Poledníky a rovnoběžky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0, 1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a úsvitu dějin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rientace na mapě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2, 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níže Václav a Boleslav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, 1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řítko mapy, Nadmořská výška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4–1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lavníkovci a sv. Vojtě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níže Oldřich a Božena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načky na mapě – legenda mapy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aps/>
                <w:highlight w:val="yellow"/>
              </w:rPr>
            </w:pPr>
            <w:r>
              <w:rPr>
                <w:b/>
                <w:caps/>
              </w:rPr>
              <w:t>LISTOPAD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aps/>
                <w:highlight w:val="yellow"/>
              </w:rPr>
            </w:pPr>
            <w:r>
              <w:rPr>
                <w:b/>
                <w:caps/>
                <w:highlight w:val="yellow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, 1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řetislav a Jitka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yužití map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, 1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smova Kronika česká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ízdní řád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9, 2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 vlády Přemyslovců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4, 1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oloha České republiky, Sousední státy, Historické země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067"/>
        <w:gridCol w:w="5220"/>
      </w:tblGrid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0, 2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nežka Přemyslovna,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ál železný a zlatý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, 1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áce se slepou mapo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  <w:highlight w:val="cyan"/>
              </w:rPr>
            </w:pPr>
            <w:r>
              <w:rPr>
                <w:color w:val="0000FF"/>
                <w:highlight w:val="cyan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, 2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slední Přemyslovc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ucemburkové a Eliška Přemyslovna 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, 1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 ČR, Pohraniční pohoř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, 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arel IV. – císař a král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, 19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Vnitrozemská pohoří, Nížiny – práce s mapo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Karel IV. – Otec vlasti 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vrch ČR – práce se slepou mapo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Život ve středověku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odstvo, Části řeky, Povodí, Úmoří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, 3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n Hus a jeho doba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, 2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zvodí, Vodní toky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4, 3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usitské války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, 2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ybníky, Přehradní nádrže, Opakován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–3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tvy u Sudoměře, u Domažlic, Křižácké výpravy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dstvo – práce se slepou mapo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8, 3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tva u Lipan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sta – vznik a vývoj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0, 4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eské země po husitských válkách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7, 2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storické památky, Některá významná města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1, 4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ál Jiří z Poděbrad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sta – práce se slepou mapo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3, 44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Jagellonci na českém trůně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časí a podneb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5, 4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čátek vlády Habsburků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časí a podnebí – cvičen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6, 4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ísař Rudolf II.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ůdy a zemědělstv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8, 4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ílá hora – povstání proti Habsburkům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Nerostné bohatství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9, 5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řicetiletá válka, Jan Amos Komenský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ůmysl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1, 5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eské země po třicetileté válce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Životní prostřed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akování, křížovky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árodní parky, KRNAP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4, 5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ie Terezie, první žena na českém trůně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hrnutí o životním prostředí,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áce s mapou Chráněných krajinných oblast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5, 5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svícený panovník Josef II.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áš domov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akování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uhrnné opakován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 xml:space="preserve">, např. Období vlády Přemyslovců 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Povrch a vodstvo ve vašem region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Období vlády Lucemburků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Podnebí v ČR a ve vašem region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Období vlády Jagellonců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Města ve vašem region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Období vlády Habsburků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Zemědělství ve vašem regionu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é téma</w:t>
            </w:r>
            <w:r>
              <w:rPr>
                <w:color w:val="000080"/>
              </w:rPr>
              <w:t>, např. Průmysl ve vašem regionu</w:t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49:00Z</dcterms:created>
  <dc:creator>Nakladatelství Alter </dc:creator>
  <dc:description/>
  <dc:language>en-US</dc:language>
  <cp:lastModifiedBy>Bezdekova</cp:lastModifiedBy>
  <cp:lastPrinted>2005-09-19T16:51:00Z</cp:lastPrinted>
  <dcterms:modified xsi:type="dcterms:W3CDTF">2006-03-15T10:11:00Z</dcterms:modified>
  <cp:revision>11</cp:revision>
  <dc:subject/>
  <dc:title>Trojdílná učebnice MATEMATIKA pro 4</dc:title>
</cp:coreProperties>
</file>