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pacing w:val="20"/>
          <w:sz w:val="28"/>
          <w:szCs w:val="28"/>
        </w:rPr>
      </w:pPr>
      <w:r>
        <w:rPr>
          <w:b/>
          <w:bCs/>
          <w:spacing w:val="20"/>
          <w:sz w:val="28"/>
          <w:szCs w:val="28"/>
        </w:rPr>
        <w:t>ÚVOD K REALIZACI KLÍČOVÝCH KOMPETENCÍ RVP ZV</w:t>
      </w:r>
    </w:p>
    <w:p>
      <w:pPr>
        <w:pStyle w:val="Normal"/>
        <w:autoSpaceDE w:val="false"/>
        <w:jc w:val="center"/>
        <w:rPr>
          <w:bCs/>
          <w:spacing w:val="20"/>
          <w:sz w:val="28"/>
          <w:szCs w:val="28"/>
        </w:rPr>
      </w:pPr>
      <w:r>
        <w:rPr>
          <w:bCs/>
          <w:spacing w:val="20"/>
          <w:sz w:val="28"/>
          <w:szCs w:val="28"/>
        </w:rPr>
        <w:t>na 1. stupni ZŠ</w:t>
      </w:r>
    </w:p>
    <w:p>
      <w:pPr>
        <w:pStyle w:val="Normal"/>
        <w:autoSpaceDE w:val="false"/>
        <w:rPr>
          <w:b/>
          <w:b/>
          <w:bCs/>
          <w:spacing w:val="20"/>
          <w:sz w:val="28"/>
          <w:szCs w:val="28"/>
        </w:rPr>
      </w:pPr>
      <w:r>
        <w:rPr>
          <w:b/>
          <w:bCs/>
          <w:spacing w:val="20"/>
          <w:sz w:val="28"/>
          <w:szCs w:val="28"/>
        </w:rPr>
      </w:r>
    </w:p>
    <w:p>
      <w:pPr>
        <w:pStyle w:val="Normal"/>
        <w:autoSpaceDE w:val="false"/>
        <w:rPr>
          <w:b/>
          <w:b/>
          <w:i/>
          <w:i/>
          <w:color w:val="0000FF"/>
        </w:rPr>
      </w:pPr>
      <w:r>
        <w:rPr>
          <w:b/>
          <w:i/>
          <w:color w:val="0000FF"/>
        </w:rPr>
        <w:t xml:space="preserve">Budovat kompetence k učení znamená akceptovat nutnost změn </w:t>
      </w:r>
    </w:p>
    <w:p>
      <w:pPr>
        <w:pStyle w:val="Normal"/>
        <w:autoSpaceDE w:val="false"/>
        <w:rPr/>
      </w:pPr>
      <w:r>
        <w:rPr>
          <w:i/>
          <w:color w:val="0000FF"/>
        </w:rPr>
        <w:t xml:space="preserve">Pro úspěch připravovaných změn je zapotřebí přestat uvažovat v pojmech: </w:t>
      </w:r>
      <w:r>
        <w:rPr>
          <w:b/>
          <w:i/>
          <w:color w:val="0000FF"/>
        </w:rPr>
        <w:t xml:space="preserve">vysvětlit, probrat, procvičit, vyzkoušet, dát známky </w:t>
      </w:r>
      <w:r>
        <w:rPr>
          <w:i/>
          <w:color w:val="0000FF"/>
        </w:rPr>
        <w:t xml:space="preserve">a začít přemýšlet v kategoriích typu: </w:t>
      </w:r>
      <w:r>
        <w:rPr>
          <w:b/>
          <w:i/>
          <w:color w:val="0000FF"/>
        </w:rPr>
        <w:t xml:space="preserve">styl výuky, pedagogická koncepce, strategie školy, pojetí a cíle vzdělávání, klíčové kompetence, očekávané výstupy činnostní povahy, vzdělávací obory aj. </w:t>
      </w:r>
      <w:r>
        <w:rPr>
          <w:i/>
          <w:color w:val="0000FF"/>
        </w:rPr>
        <w:t xml:space="preserve">To není kritika, nebo nějaké vyvyšování, tyto rozdíly prostě vyplývají z povahy věci. </w:t>
      </w:r>
    </w:p>
    <w:p>
      <w:pPr>
        <w:pStyle w:val="Normal"/>
        <w:autoSpaceDE w:val="false"/>
        <w:rPr>
          <w:i/>
          <w:i/>
          <w:color w:val="0000FF"/>
          <w:sz w:val="20"/>
          <w:szCs w:val="20"/>
        </w:rPr>
      </w:pPr>
      <w:r>
        <w:rPr>
          <w:i/>
          <w:color w:val="0000FF"/>
          <w:sz w:val="20"/>
          <w:szCs w:val="20"/>
        </w:rPr>
        <w:t xml:space="preserve">                                                                       </w:t>
      </w:r>
      <w:r>
        <w:rPr>
          <w:i/>
          <w:color w:val="0000FF"/>
          <w:sz w:val="20"/>
          <w:szCs w:val="20"/>
        </w:rPr>
        <w:t>Podle Zdeňka Běleckého, Klíče k ŠVP, Inspiromat Učitelských listů</w:t>
      </w:r>
    </w:p>
    <w:p>
      <w:pPr>
        <w:pStyle w:val="Normal"/>
        <w:autoSpaceDE w:val="false"/>
        <w:rPr>
          <w:i/>
          <w:i/>
          <w:color w:val="0000FF"/>
          <w:sz w:val="20"/>
          <w:szCs w:val="20"/>
        </w:rPr>
      </w:pPr>
      <w:r>
        <w:rPr>
          <w:i/>
          <w:color w:val="0000FF"/>
          <w:sz w:val="20"/>
          <w:szCs w:val="20"/>
        </w:rPr>
      </w:r>
    </w:p>
    <w:p>
      <w:pPr>
        <w:pStyle w:val="Textpoznmky"/>
        <w:jc w:val="both"/>
        <w:rPr/>
      </w:pPr>
      <w:r>
        <w:rPr>
          <w:sz w:val="24"/>
          <w:szCs w:val="24"/>
        </w:rPr>
        <w:t xml:space="preserve">Každý pedagog ví, že klíčové kompetence – kompetence pro život nebo také „životní kompetence“– se nedají vyložit, odpřednášet nebo naučit z učebnice nazpaměť, že není možno je vyzkoušet ani oznámkovat. Musí se pěstovat cílevědomě při každodenních činnostech ve škole, a to bude od vyučujících vyžadovat promýšlení používaných výchovných a vzdělávacích strategií, v některých případech i jejich </w:t>
      </w:r>
      <w:r>
        <w:rPr>
          <w:b/>
          <w:i/>
          <w:sz w:val="24"/>
          <w:szCs w:val="24"/>
        </w:rPr>
        <w:t>změnu.</w:t>
      </w:r>
      <w:r>
        <w:rPr>
          <w:sz w:val="24"/>
          <w:szCs w:val="24"/>
        </w:rPr>
        <w:t xml:space="preserve"> Demokratizace vyučovacího procesu vyžaduje změny postojů a rolí vyučujícího ve vztahu k žákovi: od autoritativních, zaměřených na frontální výuku, k podněcujícím, zaměřeným na vztah ke vzdělávajícímu se jedinci. Moderní psychologie hovoří o tom, že není nenadaných dětí (např. články J. Šturmy) a začíná převládat domněnka o specifičnosti talentu každého jednotlivce. Je na učiteli, aby odhalil možnosti svých žáků, aby nabídl každému jedinci takový program, v němž bude moci pracovat na své osobní maximum a být při tom úspěšný. Úspěch vyvolá v každém člověku vysoký stupeň uspokojení. Pro žáky je to silný motivační činitel, který je téměř nezávislý na objektivní úrovni měřitelného a srovnatelného výkonu. Opusťme styl práce, který je vydáván za jediný spravedlivý, v němž je od všech žáků vyžadován stejný výkon a hlavní metodou hodnocení je veřejné srovnávání dosažených výsledků; nahraďme tento tradiční způsob akceptováním myšlenky, že </w:t>
      </w:r>
      <w:r>
        <w:rPr>
          <w:b/>
          <w:i/>
          <w:sz w:val="24"/>
          <w:szCs w:val="24"/>
        </w:rPr>
        <w:t>utváření a rozvíjení klíčových kompetencí je nezávislé</w:t>
      </w:r>
      <w:r>
        <w:rPr>
          <w:sz w:val="24"/>
          <w:szCs w:val="24"/>
        </w:rPr>
        <w:t xml:space="preserve"> </w:t>
      </w:r>
      <w:r>
        <w:rPr>
          <w:b/>
          <w:i/>
          <w:sz w:val="24"/>
          <w:szCs w:val="24"/>
        </w:rPr>
        <w:t xml:space="preserve">na objektivní úrovni měřitelného a srovnatelného výkonu žáků. </w:t>
      </w:r>
    </w:p>
    <w:p>
      <w:pPr>
        <w:pStyle w:val="Normal"/>
        <w:autoSpaceDE w:val="false"/>
        <w:rPr>
          <w:b/>
          <w:b/>
          <w:i/>
          <w:i/>
          <w:sz w:val="24"/>
          <w:szCs w:val="24"/>
        </w:rPr>
      </w:pPr>
      <w:r>
        <w:rPr>
          <w:b/>
          <w:i/>
          <w:sz w:val="24"/>
          <w:szCs w:val="24"/>
        </w:rPr>
      </w:r>
    </w:p>
    <w:p>
      <w:pPr>
        <w:pStyle w:val="Normal"/>
        <w:autoSpaceDE w:val="false"/>
        <w:jc w:val="both"/>
        <w:rPr/>
      </w:pPr>
      <w:r>
        <w:rPr/>
        <w:t xml:space="preserve">Při utváření a rozvíjení klíčových kompetencí v 1. období 1. stupně ZŠ se navazuje na proces zahájený podle RVP PV v mateřských školách. S individuální pozorností je třeba přistupovat k dětem, které MŠ nenavštěvovaly. Pro vyučující prvních ročníků ZŠ bude proto důležité se s Rámcovým vzdělávacím programem pro předškolní vzdělávání seznámit, neboť změny v předškolním vzdělávání jsou skutečně převratné. Děti jsou již v předškolním věku vedeny k tomu, aby vnímaly učení jako přirozený a radostný proces, aby si podle individuálních možností osvojovaly dovednosti potřebné k učení, aby obohacovaly a prohlubovaly svou poznatkovou zkušenost, přistupovaly k učení aktivně a iniciativně, aby výsledky učení uplatňovaly při hrách i v praktickém životě. RVP PV je založen na přísně individuálním přístupu ke každému dítěti a dbá na jeho osobnostní rozvoj. To musí nutně ovlivnit styl výuky v 1. ročníku i práci v celém 1. období 1. stupně. </w:t>
      </w:r>
    </w:p>
    <w:p>
      <w:pPr>
        <w:pStyle w:val="Normal"/>
        <w:autoSpaceDE w:val="false"/>
        <w:rPr/>
      </w:pPr>
      <w:r>
        <w:rPr/>
      </w:r>
    </w:p>
    <w:p>
      <w:pPr>
        <w:pStyle w:val="Normal"/>
        <w:autoSpaceDE w:val="false"/>
        <w:jc w:val="both"/>
        <w:rPr/>
      </w:pPr>
      <w:r>
        <w:rPr/>
        <w:t xml:space="preserve">Padlo tak mnoho mýtů z minulosti, které z dětí činily rukojmí školy a učitelů, např.: „Neučte dítě v předškolním věku, i když ono samo po nových poznatcích touží, protože by se pak ve škole nudilo a zlobilo by.“ Nedovolit, aby se dítě i v předškolním věku volně rozvíjelo, to byl jeden z největších prohřešků celé druhé poloviny 20. století. Jak tedy utvářet a rozvíjet kompetence k učení, když rozdíly mezi dětmi nastupujícími do první třídy jsou velké? </w:t>
      </w:r>
    </w:p>
    <w:p>
      <w:pPr>
        <w:pStyle w:val="Normal"/>
        <w:autoSpaceDE w:val="false"/>
        <w:jc w:val="both"/>
        <w:rPr/>
      </w:pPr>
      <w:r>
        <w:rPr/>
      </w:r>
    </w:p>
    <w:p>
      <w:pPr>
        <w:pStyle w:val="Normal"/>
        <w:autoSpaceDE w:val="false"/>
        <w:jc w:val="both"/>
        <w:rPr/>
      </w:pPr>
      <w:r>
        <w:rPr/>
        <w:t>Změnit styl výuky směrem k její individualizaci nebude vždy snadné zejména pro učitele, po nichž se až do roku 1989 požadovalo, aby vždy předvedli vyučovací hodinu jako dobře sehrané divadlo, kde všichni dobře umí své role, kde obvykle po převážnou část vyučovacího času hovořil, vykládal a předváděl činnosti učitel za spolupráce několika žáků, kteří byli schopni reagovat. Ostatní pak byli často odsouzeni do role pasivních posluchačů; a to ještě někdy s následným doporučením: „Vyloženou látku (čtení, počítání) se nauč doma.“</w:t>
      </w:r>
    </w:p>
    <w:p>
      <w:pPr>
        <w:pStyle w:val="Normal"/>
        <w:autoSpaceDE w:val="false"/>
        <w:jc w:val="both"/>
        <w:rPr/>
      </w:pPr>
      <w:r>
        <w:rPr/>
      </w:r>
    </w:p>
    <w:p>
      <w:pPr>
        <w:pStyle w:val="Normal"/>
        <w:autoSpaceDE w:val="false"/>
        <w:jc w:val="both"/>
        <w:rPr/>
      </w:pPr>
      <w:r>
        <w:rPr/>
        <w:t xml:space="preserve">Na počátku devadesátých let se situace uvolnila, ale potíže přetrvávaly dál. Příčinou byly především pevné osnovy nařizující, které učivo musí být vyloženo a předloženo žákům k osvojení. Následně byly k osnovám přidávány různé dodatky, které naopak přesně vymezovaly, co z toho, co je nařízeno v osnovách, se učit nemá. Některé kontrolní orgány pak  důsledně kontrolovaly, zda učitel osnovy i s dodatky dodržuje a záporné hodnocení čekalo toho, kdo učil (třeba nad rámec osnov) to, co jeho žáci bez problémů zvládli. Vyučující si někdy ulehčovali svou zodpovědnost a požadovali, aby učebnice přesně „povolenému i zakázanému“ odpovídaly a snažili se se všemi žáky probrat veškeré učivo, které učebnice obsahovaly. Všichni žáci bez rozdílu pak museli následně prokazovat míru pamětného osvojení předepsané látky. RVP ZV umožňuje školám i vyučujícím výuku individualizovat a umožnit maximální rozvoj každému jednotlivému žákovi.  </w:t>
      </w:r>
    </w:p>
    <w:p>
      <w:pPr>
        <w:pStyle w:val="Normal"/>
        <w:autoSpaceDE w:val="false"/>
        <w:rPr/>
      </w:pPr>
      <w:r>
        <w:rPr/>
      </w:r>
    </w:p>
    <w:p>
      <w:pPr>
        <w:pStyle w:val="Normal"/>
        <w:autoSpaceDE w:val="false"/>
        <w:jc w:val="both"/>
        <w:rPr/>
      </w:pPr>
      <w:r>
        <w:rPr/>
        <w:t xml:space="preserve">Nutné změny proti minulosti by měly nastat i ve způsobu hodnocení žáků. Při utváření a rozvíjení klíčových kompetencí by neměla být hlavní motivací k učení známka, tedy ani učení pro jedničky, ani učení pod hrozbou špatné známky. Při hodnocení by se mělo naprosto vyloučit srovnávání výkonů, případně známek jednotlivých žáků, nebo dokonce jejich zveřejňování – to je soukromá věc každého žáka a jeho rodičů. V moderních školách se toto neděje. Je to ponižující a učitele nedůstojné; dospělí by se určitě v takové situaci ohradili porušováním lidských práv – ale co děti?  </w:t>
      </w:r>
    </w:p>
    <w:p>
      <w:pPr>
        <w:pStyle w:val="Normal"/>
        <w:autoSpaceDE w:val="false"/>
        <w:jc w:val="both"/>
        <w:rPr/>
      </w:pPr>
      <w:r>
        <w:rPr/>
      </w:r>
    </w:p>
    <w:p>
      <w:pPr>
        <w:pStyle w:val="Normal"/>
        <w:autoSpaceDE w:val="false"/>
        <w:jc w:val="both"/>
        <w:rPr/>
      </w:pPr>
      <w:r>
        <w:rPr/>
        <w:t xml:space="preserve">Koncepce učebnic ALTER byla od počátku budována s přihlédnutím k některým moderním   zahraničním trendům a předjímala i připravované změny v našem školství – Bílou knihou počínaje, přes všechny verze vznikajícího RVP ZV.  </w:t>
      </w:r>
    </w:p>
    <w:p>
      <w:pPr>
        <w:pStyle w:val="Normal"/>
        <w:numPr>
          <w:ilvl w:val="0"/>
          <w:numId w:val="1"/>
        </w:numPr>
        <w:autoSpaceDE w:val="false"/>
        <w:jc w:val="both"/>
        <w:rPr/>
      </w:pPr>
      <w:r>
        <w:rPr/>
        <w:t xml:space="preserve">Učebnice ALTER umožňují, a v metodických poznámkách doporučují, individualizaci výuky. Jsou zásobníkem úkolů a cvičení, z něhož je nutno vybírat tak, aby každý žák mohl pracovat na své osobní maximum, aby se někteří žáci nenudili a jiní nebyli rozsahem a náročností učiva stresováni. </w:t>
      </w:r>
    </w:p>
    <w:p>
      <w:pPr>
        <w:pStyle w:val="Normal"/>
        <w:numPr>
          <w:ilvl w:val="0"/>
          <w:numId w:val="1"/>
        </w:numPr>
        <w:autoSpaceDE w:val="false"/>
        <w:jc w:val="both"/>
        <w:rPr/>
      </w:pPr>
      <w:r>
        <w:rPr/>
        <w:t xml:space="preserve">Učebnice i pracovní sešity ALTER staví na motivační síle vlastní volby žáka. Předpokládají činnostní charakter výuky, a k tomu doporučují i změnu struktury vyučovací hodiny, </w:t>
      </w:r>
      <w:r>
        <w:rPr>
          <w:b/>
          <w:i/>
        </w:rPr>
        <w:t>změnu poměru přímé a samostatné práce</w:t>
      </w:r>
      <w:r>
        <w:rPr/>
        <w:t xml:space="preserve">: </w:t>
      </w:r>
    </w:p>
    <w:p>
      <w:pPr>
        <w:pStyle w:val="Normal"/>
        <w:autoSpaceDE w:val="false"/>
        <w:ind w:left="540" w:hanging="360"/>
        <w:jc w:val="both"/>
        <w:rPr/>
      </w:pPr>
      <w:r>
        <w:rPr/>
        <w:t xml:space="preserve">a)   </w:t>
      </w:r>
      <w:r>
        <w:rPr>
          <w:b/>
        </w:rPr>
        <w:t>přímá práce</w:t>
      </w:r>
      <w:r>
        <w:rPr/>
        <w:t xml:space="preserve"> vychází z pozorování a z různých manipulačních činností, k nimž učebnice ALTER přinášejí zásobníky pomůcek pro žáky; s novým sešitem nebo učebnicí má žák vždy nový i tento zásobník. Zásobníky lze zakoupit i samostatně, pokud je žák ztratí nebo zničí. Řady učebnic jsou doplněny i mnoha pomůckami demonstračními; ty by však neměly viset na stěnách třídy jen jako jakási dekorace, ale mělo by se s nimi skutečně pracovat, např. dát je i dětem nebo skupinám dětí, aby je různě rozmístily na lavice, aby si hrály na učitele, vysvětlovaly, co je na nich vyobrazeno nebo napsáno, aby vyvolávaly spolužáky a podle tabulí jim zadávaly úkoly apod. Přímá práce neznamená frontální vyučování v tradičním slova smyslu. Pro práci s učebnicemi ALTER doporučujeme, aby i přímé vyučování mělo činnostní charakter, aby umožňovalo aktivní účast všech žáků, aby bylo efektivní, aby se žáci co nejvíce naučili ve škole, aby se povinnost naučit se nepřesouvala na domácí přípravu. </w:t>
      </w:r>
    </w:p>
    <w:p>
      <w:pPr>
        <w:pStyle w:val="Normal"/>
        <w:autoSpaceDE w:val="false"/>
        <w:ind w:left="540" w:hanging="540"/>
        <w:jc w:val="both"/>
        <w:rPr/>
      </w:pPr>
      <w:r>
        <w:rPr/>
        <w:t xml:space="preserve">    </w:t>
      </w:r>
      <w:r>
        <w:rPr/>
        <w:t xml:space="preserve">b) </w:t>
      </w:r>
      <w:r>
        <w:rPr>
          <w:b/>
        </w:rPr>
        <w:t xml:space="preserve">samostatná práce </w:t>
      </w:r>
      <w:r>
        <w:rPr>
          <w:bCs/>
        </w:rPr>
        <w:t xml:space="preserve">(individuální nebo skupinová) </w:t>
      </w:r>
      <w:r>
        <w:rPr/>
        <w:t>by měla být součástí každé vyučovací hodiny; zaručí se tak, že každý žák bude do výuky činnostně zapojen, a že se zvýší, zintezívní efektivita jeho učení. Při samostatné práci podle učebnic ALTER mají žáci vždy možnost zpětné vazby, předpokládá se práce s informacemi; ty přináší buď sama učebnice, nebo různé doplňky k ní v podobě kartonových příloh, případně samostatných pomůcek pro žáky.</w:t>
      </w:r>
    </w:p>
    <w:p>
      <w:pPr>
        <w:pStyle w:val="Normal"/>
        <w:autoSpaceDE w:val="false"/>
        <w:ind w:left="540" w:hanging="540"/>
        <w:jc w:val="both"/>
        <w:rPr/>
      </w:pPr>
      <w:r>
        <w:rPr/>
        <w:t xml:space="preserve">    </w:t>
      </w:r>
      <w:r>
        <w:rPr/>
        <w:t xml:space="preserve">c) společná </w:t>
      </w:r>
      <w:r>
        <w:rPr>
          <w:b/>
        </w:rPr>
        <w:t>kontrola samostatné práce</w:t>
      </w:r>
      <w:r>
        <w:rPr/>
        <w:t xml:space="preserve"> přináší okamžitou zpětnou informaci o tom, jak žák pracoval, umožňuje mu vysvětlovat, případně obhajovat zvolené postupy, a v případě chyb si ihned provést opravu; předpokládá se práce s chybou (vysvětlování, odůvodnění, hledání příčin chybných řešení apod.).</w:t>
      </w:r>
    </w:p>
    <w:p>
      <w:pPr>
        <w:pStyle w:val="Normal"/>
        <w:autoSpaceDE w:val="false"/>
        <w:ind w:left="540" w:hanging="0"/>
        <w:jc w:val="both"/>
        <w:rPr/>
      </w:pPr>
      <w:r>
        <w:rPr/>
      </w:r>
    </w:p>
    <w:p>
      <w:pPr>
        <w:pStyle w:val="Normal"/>
        <w:autoSpaceDE w:val="false"/>
        <w:jc w:val="both"/>
        <w:rPr/>
      </w:pPr>
      <w:r>
        <w:rPr/>
        <w:t>Náplní samostatné práce, která má být pro budování žákových kompetencí efektivní, nemůže být jakékoliv cvičení, které žáka prostě jen na určitou dobu zaměstná. Cvičení v učebnicích a pracovních sešitech ALTER určená pro samostatnou práci, mají tvůrčí charakter, umožňují žákům projít myšlenkovým procesem, který vede k poznání, mají výrazný aplikační a praktický charakter. Vhodně volené metody a možnost dosahovat úspěchu vedou žáky k učební aktivitě.</w:t>
      </w:r>
    </w:p>
    <w:p>
      <w:pPr>
        <w:pStyle w:val="Normal"/>
        <w:autoSpaceDE w:val="false"/>
        <w:ind w:left="180" w:hanging="0"/>
        <w:rPr/>
      </w:pPr>
      <w:r>
        <w:rPr/>
        <w:t xml:space="preserve">    </w:t>
      </w:r>
    </w:p>
    <w:p>
      <w:pPr>
        <w:pStyle w:val="Normal"/>
        <w:autoSpaceDE w:val="false"/>
        <w:jc w:val="both"/>
        <w:rPr/>
      </w:pPr>
      <w:r>
        <w:rPr/>
        <w:t xml:space="preserve">  </w:t>
      </w:r>
      <w:r>
        <w:rPr/>
        <w:t xml:space="preserve">Výuka, jejímž výsledkem má být nejenom dosažení </w:t>
      </w:r>
      <w:r>
        <w:rPr>
          <w:b/>
          <w:i/>
        </w:rPr>
        <w:t>očekávaných výstupů</w:t>
      </w:r>
      <w:r>
        <w:rPr/>
        <w:t xml:space="preserve">, ale i utváření a rozvíjení </w:t>
      </w:r>
      <w:r>
        <w:rPr>
          <w:b/>
          <w:i/>
        </w:rPr>
        <w:t xml:space="preserve">klíčových kompetencí, </w:t>
      </w:r>
      <w:r>
        <w:rPr/>
        <w:t>se v prvním období realizuje za pomoci nejrůznějších kartiček se slovy a obrázky, předpokládá se manipulace s nimi, různé způsoby jejich třídění, přiřazování, případně i nalepování (např. v </w:t>
      </w:r>
      <w:r>
        <w:rPr>
          <w:i/>
          <w:iCs/>
        </w:rPr>
        <w:t>Pracovních sešitech ke  Světu okolo nás</w:t>
      </w:r>
      <w:r>
        <w:rPr/>
        <w:t xml:space="preserve">). Podobné přílohy má </w:t>
      </w:r>
      <w:r>
        <w:rPr>
          <w:i/>
          <w:iCs/>
        </w:rPr>
        <w:t xml:space="preserve">Živá abeceda, Pracovní sešity ke Slabikáři, Matematika sešity 2, 3, 4/A, 4/B, 5, 6, 7. </w:t>
      </w:r>
      <w:r>
        <w:rPr/>
        <w:t xml:space="preserve">Samostatnou pomůckou jsou </w:t>
      </w:r>
      <w:r>
        <w:rPr>
          <w:i/>
          <w:iCs/>
        </w:rPr>
        <w:t>Číslice a tečky,</w:t>
      </w:r>
      <w:r>
        <w:rPr/>
        <w:t xml:space="preserve"> které obsahují i zásobník příkladů; pomůcka je vhodná např. k modelování reálných situací, k tvorbě vlastních úloh a pro mnoho dalších činností uvedených v návodu k využití. Další samostatnou pomůckou jsou </w:t>
      </w:r>
      <w:r>
        <w:rPr>
          <w:i/>
          <w:iCs/>
        </w:rPr>
        <w:t>Kartičky pro nácvik vyjmenovaných a s nimi příbuzných slov.</w:t>
      </w:r>
      <w:r>
        <w:rPr/>
        <w:t xml:space="preserve"> I tato pomůcka dává výuce činnostní charakter, prohlubuje porozumění problému a žáky pozitivně motivuje.   </w:t>
      </w:r>
    </w:p>
    <w:p>
      <w:pPr>
        <w:pStyle w:val="Normal"/>
        <w:autoSpaceDE w:val="false"/>
        <w:jc w:val="both"/>
        <w:rPr/>
      </w:pPr>
      <w:r>
        <w:rPr/>
        <w:t xml:space="preserve">Pro rozvíjení činnostních pracovních postupů ve výuce se musí vyučující zbavit strachu, aby žák při manipulaci kartičky nepoškodil, nebo je neztratil. Pokud tyto pomůcky „chrání“ tak, že je vůbec ve výuce nepoužívá, pak jen stěží bude moci hovořit o činnostním charakteru výuky. Kartičky na kartonových přílohách učebnic ALTER jsou naperforované, jejich oddělení je snadné, nezabere mnoho času a nevyžaduje ani pomoc vyučujícího či rodičů. Pro opakované užití učebnice je možno tyto pomůcky objednat samostatně. Každý činnostní prvek ve vyučování žáky povzbudí, motivuje je, usnadňuje pochopení i zapamatování; různé způsoby třídění a systemizace přispívají k vytváření myšlenkových map a algoritmů, zefektivňují výuku a pomáhají rozvíjet klíčové kompetence pracovní i kompetenci k učení. </w:t>
      </w:r>
    </w:p>
    <w:p>
      <w:pPr>
        <w:pStyle w:val="Textpoznmky"/>
        <w:jc w:val="both"/>
        <w:rPr>
          <w:sz w:val="24"/>
          <w:szCs w:val="24"/>
        </w:rPr>
      </w:pPr>
      <w:r>
        <w:rPr>
          <w:sz w:val="24"/>
          <w:szCs w:val="24"/>
        </w:rPr>
      </w:r>
    </w:p>
    <w:p>
      <w:pPr>
        <w:pStyle w:val="Normal"/>
        <w:autoSpaceDE w:val="false"/>
        <w:ind w:left="360" w:hanging="0"/>
        <w:rPr>
          <w:sz w:val="24"/>
          <w:szCs w:val="24"/>
        </w:rPr>
      </w:pPr>
      <w:r>
        <w:rPr>
          <w:sz w:val="24"/>
          <w:szCs w:val="24"/>
        </w:rPr>
      </w:r>
    </w:p>
    <w:p>
      <w:pPr>
        <w:pStyle w:val="Normal"/>
        <w:autoSpaceDE w:val="false"/>
        <w:jc w:val="both"/>
        <w:rPr/>
      </w:pPr>
      <w:r>
        <w:rPr/>
        <w:t>V následujících přehledech k rozvíjení klíčových kompetencí nejde o předávání jakýchsi obecně platných návodů nebo hotových schémat, jde o nastínění procesu, který k utváření a rozvíjení klíčových kompetencí povede. Cílem této příručky je mimo jiné dát učiteli určitou zásobu podnětů a argumentů k volbě i případné obhajobě zvolených metod, postupů a cest k realizaci změn.</w:t>
      </w:r>
    </w:p>
    <w:p>
      <w:pPr>
        <w:pStyle w:val="Normal"/>
        <w:ind w:left="360" w:hanging="0"/>
        <w:rPr/>
      </w:pPr>
      <w:r>
        <w:rPr/>
      </w:r>
    </w:p>
    <w:p>
      <w:pPr>
        <w:pStyle w:val="Normal"/>
        <w:ind w:left="360" w:hanging="0"/>
        <w:rPr/>
      </w:pPr>
      <w:r>
        <w:rPr/>
      </w:r>
    </w:p>
    <w:p>
      <w:pPr>
        <w:pStyle w:val="Normal"/>
        <w:autoSpaceDE w:val="false"/>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
        </w:tabs>
        <w:ind w:left="170" w:hanging="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9:57:00Z</dcterms:created>
  <dc:creator>Nakladatelstvi ALTER</dc:creator>
  <dc:description/>
  <dc:language>en-US</dc:language>
  <cp:lastModifiedBy>Procházková</cp:lastModifiedBy>
  <cp:lastPrinted>2006-05-24T23:02:00Z</cp:lastPrinted>
  <dcterms:modified xsi:type="dcterms:W3CDTF">2006-11-08T14:13:00Z</dcterms:modified>
  <cp:revision>5</cp:revision>
  <dc:subject/>
  <dc:title>BUDOVÁNÍ KLÍČOVÝCH KOMPETENCÍ RVP ZV</dc:title>
</cp:coreProperties>
</file>